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Simplified Arabic"/>
          <w:b/>
          <w:b/>
          <w:bCs/>
          <w:sz w:val="72"/>
          <w:szCs w:val="72"/>
        </w:rPr>
      </w:pPr>
      <w:r>
        <w:rPr>
          <w:rFonts w:cs="Simplified Arabic"/>
          <w:b/>
          <w:bCs/>
          <w:sz w:val="72"/>
          <w:szCs w:val="7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قضيّـةُ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تَّكفيـر</w:t>
      </w:r>
    </w:p>
    <w:p>
      <w:pPr>
        <w:pStyle w:val="Heading2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بي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أه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سُّنَّ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فِرَق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ضلال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ضوء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كت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والسُّنَّة</w:t>
      </w:r>
    </w:p>
    <w:p>
      <w:pPr>
        <w:pStyle w:val="Normal"/>
        <w:jc w:val="center"/>
        <w:rPr>
          <w:rFonts w:cs="Simplified Arabic"/>
          <w:b/>
          <w:b/>
          <w:bCs/>
          <w:sz w:val="96"/>
          <w:szCs w:val="96"/>
        </w:rPr>
      </w:pPr>
      <w:r>
        <w:rPr>
          <w:rFonts w:cs="Simplified Arabic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طب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زي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منقحة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تألي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فق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cs="Simplified Arabic"/>
          <w:b/>
          <w:bCs/>
          <w:sz w:val="48"/>
          <w:szCs w:val="48"/>
          <w:rtl w:val="true"/>
        </w:rPr>
        <w:t xml:space="preserve">.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سع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عل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ه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قحطاني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دّمـة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حم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ستعي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ستغف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عو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فس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يئ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مال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ه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ضل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ا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ش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ي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ش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حا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ح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لي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اً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تص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ض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كفير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ّ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قي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ض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ظي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طي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وض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َد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وائ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ضّالّ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سّ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ح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لتالي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ول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ضوابط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وانع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كفير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ر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عروف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ُصول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وابط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نع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امس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ط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دس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ر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فاهي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جما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ض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كفير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عتمده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خط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كفرات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ذا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كف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ب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اقشتها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ا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ق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ر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قر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دليل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ك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ح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ا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َّ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طإ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ط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أس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ع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بارك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ص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جه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ي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ر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ؤلف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رئ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طابع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اش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ن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عي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ع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ا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ت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ه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ؤ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كر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أم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سب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ع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كي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ب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حا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ح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Heading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مؤلف</w:t>
      </w:r>
    </w:p>
    <w:p>
      <w:pPr>
        <w:pStyle w:val="Heading4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Heading4"/>
        <w:ind w:left="0" w:right="0" w:firstLine="284"/>
        <w:jc w:val="both"/>
        <w:rPr/>
      </w:pP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4/12/1416</w:t>
      </w:r>
      <w:r>
        <w:rPr>
          <w:rtl w:val="true"/>
        </w:rPr>
        <w:t>هـ</w:t>
      </w:r>
      <w:r>
        <w:br w:type="page"/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أصول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ضوابط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موانع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تكفير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ر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عروف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عروف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ر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حكم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ع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امس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ارج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فاته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ُصول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وابط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نع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امس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ط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دس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ر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فاهي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شر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ض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ط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د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ب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بغ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ُعْلَ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ُفهم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م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ز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شكالات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وض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ه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ئل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center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ئ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اً</w:t>
      </w:r>
      <w:r>
        <w:rPr>
          <w:b/>
          <w:b/>
          <w:bCs/>
          <w:sz w:val="26"/>
          <w:sz w:val="26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آف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قيم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ص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تية</w:t>
      </w:r>
      <w:r>
        <w:rPr>
          <w:rFonts w:cs="Simplified Arabic"/>
          <w:sz w:val="26"/>
          <w:szCs w:val="30"/>
          <w:rtl w:val="true"/>
        </w:rPr>
        <w:t>:</w:t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تحري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خرو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ئ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سلم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وجو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طاعت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عروف</w:t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جو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سم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الطاع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المعروف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روف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د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طِيع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طِيع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َسُو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ُول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أَمْ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نَازَع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َيْء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رُدُّو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رَّسُو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ُن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ؤْمِن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ْيَوْم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آخِ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َيْر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حْسَن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أْوِيل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مراء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ة</w:t>
      </w:r>
      <w:r>
        <w:rPr>
          <w:rFonts w:cs="Simplified Arabic"/>
          <w:sz w:val="26"/>
          <w:sz w:val="26"/>
          <w:szCs w:val="30"/>
          <w:rtl w:val="true"/>
        </w:rPr>
        <w:t>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طاع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ط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ج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طي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خ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ل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طو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طا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عو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صا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خ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ق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ل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ه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ظي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ا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يرة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ح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أ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عطيت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ُكِّل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ي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تيت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ع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ه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ظي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ّ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ولّ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حَ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أ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تعملني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ض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ع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ز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د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ذ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حق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د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كّ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عان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ظ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م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ظي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ا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ظيم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طاع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ط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ص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ص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ط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ي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طاعن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ص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ي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صاني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ّمع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طّاعة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ُسْرِ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ُسرِ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َنشط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َكرهك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ثرةٍ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كَ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4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ي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ص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ط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جد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طراف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5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ص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ط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د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د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سم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طيعو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6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طا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ر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عص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عص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اع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ا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ص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ا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روف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7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ا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دعا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بايعن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ن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يع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طاع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شط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كره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سر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سر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ث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ناز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واح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رهان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8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ت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ثر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ور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نكرونها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ّ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ؤدّ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سأل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9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و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 xml:space="preserve">”..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حز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د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تأ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ِيَّتُ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خ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يأت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ؤ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عط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ثم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يط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طا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از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ضرب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خر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10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ذي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ئ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هتد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دا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ن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نت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ي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وب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و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ياط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ث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س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ركت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مع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ط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أم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ر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ه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طع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11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ربا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ر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وعظ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عظ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َجِ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لو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رف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يو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عظ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دِّ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وصِن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ص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تقو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طاع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مّ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ٌ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ش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سير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ختلاف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ثير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ل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ن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لف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ش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هدي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ضّو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نواج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يا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حدث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لال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ني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نتظ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ا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يش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عين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ظه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بهم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فا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قر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ص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اصح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سم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غز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ابع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سن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عا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قو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ه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صديق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ذب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عان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لم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طاع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ص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عا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دوان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تحري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خرو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م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سلم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حا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 xml:space="preserve">”...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ئمت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ور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رو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دع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نز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يض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م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عصية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دع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صلا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عافاة</w:t>
      </w:r>
      <w:r>
        <w:rPr>
          <w:rFonts w:cs="Simplified Arabic"/>
          <w:sz w:val="26"/>
          <w:szCs w:val="30"/>
          <w:rtl w:val="true"/>
        </w:rPr>
        <w:t>...</w:t>
      </w:r>
      <w:r>
        <w:rPr>
          <w:rFonts w:cs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12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ا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فا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ما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يتة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هليةً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ت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ا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ُمِّيةٍ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غض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عصبةٍ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ع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ص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ص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صبة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ُت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قِتْل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هل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ضر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رَّ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فاج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حاش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منها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هد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هد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س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13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ي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ره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يصب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ما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براً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مِيت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هلي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14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ا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ج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ق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يتة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هلي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15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رف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ا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ر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يعٌ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صاك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فرّ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اعت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قتلو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16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أ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ة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ز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ُع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أيت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اء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ألو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منعو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مرنا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ع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أ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ع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أ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لث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ذ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شع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م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طيع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ُمِّلُ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ملت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17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يست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تعرف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نكرو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رئ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ابع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قاتلهم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و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18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ئمت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بو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حبون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صل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صل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ر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ئمت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غضو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بغضون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لعنو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لعنونكم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نابذ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سيف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ا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ي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ت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كرهو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كره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نز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اع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19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دي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زيد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َشَم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ل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نْصَب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ادر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واء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ام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يع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در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ظ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ا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ُل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ص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ت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ي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عقد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خل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فسق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لث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نصيح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الحكمة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20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ضّ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مرأ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وعا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فظ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لّغ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رُب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ه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فْق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غل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ل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خلا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اص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ئ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ز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اعتهم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عوت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ي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ائهم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ع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به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ضا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ُ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كس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ث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بتها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ط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ر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رو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ذا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ا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عا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فظ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لغ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ات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رب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ع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ضمّ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ج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ط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ظاه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ح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غ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لم</w:t>
      </w:r>
      <w:r>
        <w:rPr>
          <w:rFonts w:cs="Simplified Arabic"/>
          <w:b/>
          <w:bCs/>
          <w:sz w:val="26"/>
          <w:szCs w:val="30"/>
          <w:rtl w:val="true"/>
        </w:rPr>
        <w:t>...“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ق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لاث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ن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غش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س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ل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خائ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مخل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خلاصُه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نع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ِل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خر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زي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لةً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ف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اع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راد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ض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ق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غش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اص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ئ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rFonts w:cs="Simplified Arabic"/>
          <w:b/>
          <w:bCs/>
          <w:sz w:val="26"/>
          <w:szCs w:val="30"/>
          <w:rtl w:val="true"/>
        </w:rPr>
        <w:t>...“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ً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ف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غ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غش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ا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لَّ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دُّهُ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ص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ئ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ل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ز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اعتهم</w:t>
      </w:r>
      <w:r>
        <w:rPr>
          <w:rFonts w:cs="Simplified Arabic"/>
          <w:b/>
          <w:bCs/>
          <w:sz w:val="26"/>
          <w:szCs w:val="30"/>
          <w:rtl w:val="true"/>
        </w:rPr>
        <w:t>...</w:t>
      </w:r>
      <w:r>
        <w:rPr>
          <w:rFonts w:eastAsia="Simplified Arabic" w:cs="Simplified Arabic" w:ascii="Simplified Arabic" w:hAnsi="Simplified Arabic"/>
          <w:b/>
          <w:bCs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طَهِّ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لّ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غشِّ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زو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حب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ب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فس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رَه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سوؤه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وؤ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َسُرُّ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َسَرُّ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ح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شتغ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ط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ذّمِّ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فض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عت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م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و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ُمتلئة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ِلاّ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شّاً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فض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خلاص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غش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شدَّ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ُع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عوت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ي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ائهم</w:t>
      </w:r>
      <w:r>
        <w:rPr>
          <w:rFonts w:cs="Simplified Arabic"/>
          <w:b/>
          <w:bCs/>
          <w:sz w:val="26"/>
          <w:szCs w:val="30"/>
          <w:rtl w:val="true"/>
        </w:rPr>
        <w:t>...</w:t>
      </w:r>
      <w:r>
        <w:rPr>
          <w:rFonts w:eastAsia="Simplified Arabic" w:cs="Simplified Arabic" w:ascii="Simplified Arabic" w:hAnsi="Simplified Arabic"/>
          <w:b/>
          <w:bCs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وجز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فخ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نىً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ع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س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يا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حي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ا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وِّ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ع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عوة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اخلو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َمّ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ياج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ز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اط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ع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ع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اط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دعوة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لم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َعَثَ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حي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اعت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اط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َمِلَتْهُ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اصح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ن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اه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ك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و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م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زك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ي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ي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وكي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ثبيت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ِمَ</w:t>
      </w:r>
      <w:r>
        <w:rPr>
          <w:rFonts w:cs="Simplified Arabic"/>
          <w:sz w:val="26"/>
          <w:sz w:val="26"/>
          <w:szCs w:val="30"/>
          <w:rtl w:val="true"/>
        </w:rPr>
        <w:t>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اصح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حا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حل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ج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اصح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ه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صي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ش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ر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النص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ر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ص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برفق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نٍ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كمة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وعظة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سل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سب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21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يا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ن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ش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ص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ط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ب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ان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خ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ذا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22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م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يح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ن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كتاب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رسو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أئ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امته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حب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ح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ُش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دل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جت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فتر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طاع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غ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عزاز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</w:t>
      </w:r>
      <w:r>
        <w:rPr>
          <w:rFonts w:cs="Simplified Arabic"/>
          <w:sz w:val="26"/>
          <w:sz w:val="26"/>
          <w:szCs w:val="30"/>
          <w:rtl w:val="true"/>
        </w:rPr>
        <w:t>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ل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النص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عاون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طاع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ذكي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نبيه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فق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طفٍ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جان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ث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ع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توف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غي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ص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ع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ط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عظ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ض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هما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اجبا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ظ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س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ات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قاما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عتق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عتر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ولاي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عرو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ع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ز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ا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ذ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ط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ن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صيح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وضي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تاج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عاي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س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ع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صلا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وفيق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ح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رعي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تن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قد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ش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البهم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ّ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ضر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سا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يراً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صيح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حذ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به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ر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ن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طف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با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ل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ح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صود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طل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الأخ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نبيه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د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خلاص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اح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ص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حم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س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صيحت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تمد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صح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لت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و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ي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ع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خلاص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ضر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ُ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روفة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23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ي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ُس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د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ط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ي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ق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نظ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ير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ب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ي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ُسّا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سك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ط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ط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ا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ن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ر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ام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ط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ا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ن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ام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ست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ز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خ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ظ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ط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لم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ظ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نيا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خرا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خف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</w:t>
      </w:r>
      <w:r>
        <w:rPr>
          <w:rFonts w:cs="Simplified Arabic"/>
          <w:sz w:val="26"/>
          <w:sz w:val="26"/>
          <w:szCs w:val="30"/>
          <w:rtl w:val="true"/>
        </w:rPr>
        <w:t>فس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نيا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خراهم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24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س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ن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لم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إن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ت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ل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معكم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ل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[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سل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م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ه</w:t>
      </w:r>
      <w:r>
        <w:rPr>
          <w:rFonts w:cs="Simplified Arabic"/>
          <w:sz w:val="26"/>
          <w:szCs w:val="30"/>
          <w:rtl w:val="true"/>
        </w:rPr>
        <w:t xml:space="preserve">]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ت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حه</w:t>
      </w:r>
      <w:r>
        <w:rPr>
          <w:rFonts w:cs="Simplified Arabic"/>
          <w:sz w:val="26"/>
          <w:szCs w:val="30"/>
          <w:rtl w:val="true"/>
        </w:rPr>
        <w:t>...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خ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ل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ظ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ث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رضا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اع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كز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ا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ز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ز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م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ة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ظ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د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بليغ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</w:t>
      </w:r>
      <w:r>
        <w:rPr>
          <w:rFonts w:cs="Simplified Arabic"/>
          <w:sz w:val="26"/>
          <w:sz w:val="26"/>
          <w:szCs w:val="30"/>
          <w:rtl w:val="true"/>
        </w:rPr>
        <w:t>يكف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أخذ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ذ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ط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د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ل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ص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ذ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غير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إنك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رو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كر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ك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رج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الأو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ز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خل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د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الثاني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َزُلْ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جُمْلَتِهِ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الثالث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ل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الرابع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ل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الدرجت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َيَ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روعت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ثالث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جتها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راب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رم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ام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تت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حه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يع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جاه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نك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ت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ث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د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ط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عظ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رّ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بليغ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كف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rFonts w:cs="Simplified Arabic"/>
          <w:sz w:val="26"/>
          <w:szCs w:val="30"/>
          <w:rtl w:val="true"/>
        </w:rPr>
        <w:t>...</w:t>
      </w:r>
      <w:r>
        <w:rPr>
          <w:rFonts w:cs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نك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ا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ع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حضر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ب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ال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ق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عر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نها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ك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صير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ال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رّ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الحك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دار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حمو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ُتلط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نص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ج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قبول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ا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حق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فظ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شه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ي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اب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</w:t>
      </w:r>
      <w:r>
        <w:rPr>
          <w:rFonts w:cs="Simplified Arabic"/>
          <w:sz w:val="26"/>
          <w:sz w:val="26"/>
          <w:szCs w:val="30"/>
          <w:rtl w:val="true"/>
        </w:rPr>
        <w:t>ا</w:t>
      </w:r>
      <w:r>
        <w:rPr>
          <w:rFonts w:cs="Simplified Arabic"/>
          <w:sz w:val="26"/>
          <w:sz w:val="26"/>
          <w:szCs w:val="30"/>
          <w:rtl w:val="true"/>
        </w:rPr>
        <w:t>نقل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رو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ف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ضر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ري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ب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ط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كت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تص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ص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ك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ع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ن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ب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ك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اص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حذ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عله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كم</w:t>
      </w:r>
      <w:r>
        <w:rPr>
          <w:rFonts w:cs="Simplified Arabic"/>
          <w:sz w:val="26"/>
          <w:szCs w:val="30"/>
          <w:rtl w:val="true"/>
        </w:rPr>
        <w:t>..</w:t>
      </w:r>
      <w:r>
        <w:rPr>
          <w:rFonts w:eastAsia="Simplified Arabic" w:cs="Simplified Arabic" w:ascii="Simplified Arabic" w:hAnsi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رابع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دع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لولا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م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سلمين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ط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عي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ع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الح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لفض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يا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نب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ع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تج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دعو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سلطان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ط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ع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دت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ث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ف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ز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سلط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ز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قرآن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ربه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>: ”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ع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ط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ع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سلط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صلا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ض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ياض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ع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تج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لت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سلطان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َسِّ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لت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س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َعْدُن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لت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ط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لاح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لاد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ُمر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دع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صلا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ؤ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دع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ظلموا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و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ظل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فس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اح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فس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لمسلمين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هك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ع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ص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سيان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صو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ظ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شه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تب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ثرا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ش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ا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يراً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سا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ا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ق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يا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رض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عل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يا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مو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ت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ر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تقص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لو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ط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س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ث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و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ل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لْيَحْذَ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خَالِف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ر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صِيب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تْن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و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صِيب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ذَاب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لِيمٌ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تع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لا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خامس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خارج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ئ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صفاتهم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الخارج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ناف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متنع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رج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ض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ط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ر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ع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فساد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و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لوا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ث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ش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ط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ر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ناب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افع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ي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كث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ك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غ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ج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ض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ض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ري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عه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تأو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ئ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تاج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يش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غا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4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ذن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ف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ث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يّ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طل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زب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ثي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ستح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ماءَ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وال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خلدو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ب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ا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ا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وات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ف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ف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ستح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رتدا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ل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لي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ّ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اته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وضح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نيمة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جعر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دل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دل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د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بت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سرت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دل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ط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دع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ق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افق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ا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حد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ت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حابي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صحا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رأ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آ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ا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ناجر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رق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مي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ه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ات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!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ط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صيته</w:t>
      </w:r>
      <w:r>
        <w:rPr>
          <w:rFonts w:cs="Simplified Arabic"/>
          <w:b/>
          <w:bCs/>
          <w:sz w:val="26"/>
          <w:szCs w:val="30"/>
          <w:rtl w:val="true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أمن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منوني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ئضئ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7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رأ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آ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اوز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ناجره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7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تل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دع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ث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رق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مية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7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ئ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ركت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قتلنَّ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ت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د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د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خ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قر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ت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ت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يام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يام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م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قرأ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آ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ا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ناجر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رق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مي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يخ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ا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سن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فه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حلا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8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رية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8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رأ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آ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ا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ناجر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رق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م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يتمو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قتلوهم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ت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ت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امة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ُصولٌ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تكفير</w:t>
      </w:r>
    </w:p>
    <w:p>
      <w:pPr>
        <w:pStyle w:val="Normal"/>
        <w:spacing w:before="240" w:after="0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هنا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ول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تقا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ا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بي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أحك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و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ار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ر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عرف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مؤ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كا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وح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فا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ق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ظا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وا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ول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ود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وغي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يع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ضا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ي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عر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نز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قرآ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عد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بة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ما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علا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ه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دنا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ط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ذ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ري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ز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زو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ما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شع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هادت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ز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زو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ما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ت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ط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ذ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ري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ا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عب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فاوت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ع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ه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ر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ع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ط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ذ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ري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ر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س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ع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جتماع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الف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نصو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ئمتها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ل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ع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مان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شع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عاص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اع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و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س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حكا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ه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صح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زن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ا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ا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د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هواء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س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وار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م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لب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صدي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يق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عتقاد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سان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ط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شهاد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قر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وازمها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لب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خلا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ح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نقيا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قب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و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از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وابع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س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جوارح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د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تلا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ذك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ع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ستغف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وار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د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قي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ركو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جو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ش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ض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ن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ط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ه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و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صد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ض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حب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وار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ص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د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بسوط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كنه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4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عا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ل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ض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غ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لمعاص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كب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سيأ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ص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فا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شر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ظ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فسو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د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سمي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غ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5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ز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ؤمن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ز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ز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زء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جز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جز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جز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ق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م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عال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بيب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يهاً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ع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س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طل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ثنت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ر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يا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يت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طلا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وم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لَّة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لُّف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أسِّي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يتأس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ر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وب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عمق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قلُّ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لّف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ا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صح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ب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عرف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هد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تقيم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لث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ضواب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تكفير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واب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رفت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ا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ظاه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كا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ب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ن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وه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س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تلت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وف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اح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قق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ا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ر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من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ل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ئذٍ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ع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رو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ص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ك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ظا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رائ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حتيا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ظ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و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و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نتف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نع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ح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ل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ضر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ل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خ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خ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ف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تو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و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نت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نع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وف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و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نتف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ا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د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ست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تل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ت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ر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و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همها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د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تا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ص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قي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س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ذك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4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ن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حا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له</w:t>
      </w:r>
      <w:r>
        <w:rPr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sz w:val="26"/>
          <w:sz w:val="26"/>
          <w:szCs w:val="30"/>
          <w:rtl w:val="true"/>
        </w:rPr>
        <w:t>والم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ن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تكب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لز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ق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الد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ث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ح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ذ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رج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ع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ط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اص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فسي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ق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و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س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طه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رابع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وان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تكفير</w:t>
      </w:r>
    </w:p>
    <w:p>
      <w:pPr>
        <w:pStyle w:val="Normal"/>
        <w:spacing w:before="240" w:after="0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م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ا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ه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ج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ل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ت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خت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زم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مك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شخا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تلف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عتبا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سل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ش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باد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ي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ت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ل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ضر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ب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دّعا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ل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ل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ق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صلو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م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مض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ط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يل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زكاة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وال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قت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ر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خ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ن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قص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ج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تا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ص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ق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امه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طأ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َيْس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ُنَاح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خْطَأ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َك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عَمَّد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ُلُوبُكُمْ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جا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ط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سي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كره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بغ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واب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رو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رف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س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ذك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كرا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اب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فَر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عْد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يمَان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ا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كْرِ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قَلْبُ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طْمَئِنّ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أِيمَان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َك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َرَح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كُفْ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َدْ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عَلَيْ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َضَب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ذَاب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ظِيمٌ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كر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رو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ضواب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رف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ه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وي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ص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تلب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وق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ص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ب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ص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د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مخالف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ال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عي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ذي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َم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سل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ش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باد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ي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ث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ج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ح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وص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رض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ويل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طئاً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أو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رو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ضواب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رف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س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ذكره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قلي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اه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جته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ئ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قل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ئ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جب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جته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ُحرِّ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قلي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جب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قل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ُحرِّ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جتها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جته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ئ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قا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جته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قل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ئ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عاج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جتها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جته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قليد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حي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ج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جتها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تكافؤ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د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ض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ق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جتها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ج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ق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ج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نت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قلي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ج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ها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م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ك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جته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ئ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جتها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جته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ص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جز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نقس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عب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قد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جز</w:t>
      </w:r>
      <w:r>
        <w:rPr>
          <w:rFonts w:cs="Simplified Arabic"/>
          <w:sz w:val="26"/>
          <w:szCs w:val="30"/>
          <w:rtl w:val="true"/>
        </w:rPr>
        <w:t>...</w:t>
      </w:r>
      <w:r>
        <w:rPr>
          <w:rFonts w:eastAsia="Simplified Arabic" w:cs="Simplified Arabic" w:ascii="Simplified Arabic" w:hAnsi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ي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لي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ه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ذ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أمّ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د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افق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الف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سام</w:t>
      </w:r>
      <w:r>
        <w:rPr>
          <w:rFonts w:cs="Simplified Arabic"/>
          <w:sz w:val="26"/>
          <w:szCs w:val="30"/>
          <w:rtl w:val="true"/>
        </w:rPr>
        <w:t>: ”</w:t>
      </w:r>
      <w:r>
        <w:rPr>
          <w:rFonts w:cs="Simplified Arabic"/>
          <w:sz w:val="26"/>
          <w:sz w:val="26"/>
          <w:szCs w:val="30"/>
          <w:rtl w:val="true"/>
        </w:rPr>
        <w:t>أحده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جا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ل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س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هاد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د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هد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ك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تضعف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رج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س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ولد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طيع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هتد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ي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ولئ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س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ف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فوّ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فوراً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التقل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يق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ب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خلا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تقل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واب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رو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تقان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س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ذك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تعا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خامس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خطور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تكفير</w:t>
      </w:r>
    </w:p>
    <w:p>
      <w:pPr>
        <w:pStyle w:val="Normal"/>
        <w:spacing w:before="240" w:after="0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بغ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ؤص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ط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ِم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رت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ث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طر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زوج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ق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و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يقن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ا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ق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طا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ت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ُخش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ف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خا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و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ري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جت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ل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ص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جت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ري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ر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واح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اط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ف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جتم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فس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ث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شد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4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ا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ض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نف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ت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ز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ه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به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5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ك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غس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دف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ا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ورث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ر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6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و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طر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خل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ب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نم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ك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ط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و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صد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ر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ر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7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دع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رح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غ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ا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لنَّبِي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سْتَغْفِ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لْمُشْرِك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َو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ا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ول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ُرْب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عْد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بَيَّ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ّ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صْحَاب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جَحِيمِ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ص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ع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>: (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rFonts w:cs="Simplified Arabic"/>
          <w:sz w:val="26"/>
          <w:szCs w:val="30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سادس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تعاري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مفاهيم</w:t>
      </w:r>
    </w:p>
    <w:p>
      <w:pPr>
        <w:pStyle w:val="Normal"/>
        <w:spacing w:before="240" w:after="0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فر</w:t>
      </w:r>
      <w:r>
        <w:rPr>
          <w:rFonts w:cs="Simplified Arabic"/>
          <w:sz w:val="26"/>
          <w:szCs w:val="30"/>
          <w:rtl w:val="true"/>
        </w:rPr>
        <w:tab/>
        <w:tab/>
        <w:tab/>
      </w: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ك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لحاد</w:t>
      </w:r>
      <w:r>
        <w:rPr>
          <w:rFonts w:cs="Simplified Arabic"/>
          <w:sz w:val="26"/>
          <w:szCs w:val="30"/>
          <w:rtl w:val="true"/>
        </w:rPr>
        <w:tab/>
        <w:tab/>
        <w:t xml:space="preserve">       </w:t>
      </w:r>
      <w:r>
        <w:rPr>
          <w:rFonts w:cs="Simplified Arabic"/>
          <w:sz w:val="26"/>
          <w:szCs w:val="30"/>
        </w:rPr>
        <w:t>4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فاق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5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ندقة</w:t>
      </w:r>
      <w:r>
        <w:rPr>
          <w:rFonts w:cs="Simplified Arabic"/>
          <w:sz w:val="26"/>
          <w:szCs w:val="30"/>
          <w:rtl w:val="true"/>
        </w:rPr>
        <w:tab/>
        <w:tab/>
      </w:r>
      <w:r>
        <w:rPr>
          <w:rFonts w:cs="Simplified Arabic"/>
          <w:sz w:val="26"/>
          <w:szCs w:val="30"/>
        </w:rPr>
        <w:t>6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دعة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فر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فتح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ست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غط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ار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رض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ط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تراب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بالض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ضِد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ع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ُفُو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فراناً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جحد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تر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ف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جح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كفَّر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َمُعَظَّ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مجحُود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ِّعمة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حسانِهِ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كافرٌ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جاحد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ْعُم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الكف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ت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ح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كا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كاف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ض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رتد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سلا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ا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كّ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ا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جم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جنا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وا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فراد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عتق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ز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فصيل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ُكِر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اص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ي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فَ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وَاء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أَنْذَرْت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نْذِرْ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ؤْمِن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طلا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ن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كبر</w:t>
      </w:r>
      <w:r>
        <w:rPr>
          <w:rFonts w:cs="Simplified Arabic"/>
          <w:sz w:val="26"/>
          <w:szCs w:val="30"/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غر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ك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شرك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سر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ضم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ع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شترك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شارك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ا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خ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ر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شركيٌّ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س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م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غب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ِرْكك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شاركت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ب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يك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لك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د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شرك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ق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ا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أعم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بط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ار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ا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وا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ح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ا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عظي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طو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بادئ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خال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براهي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رك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كان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غ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لحاد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ح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و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ن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لح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ف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لتحد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أل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د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ر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ادل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اح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اج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عم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حا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سرت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َهم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فسر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لحد</w:t>
      </w:r>
      <w:r>
        <w:rPr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ي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لخيص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ر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س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لح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ص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ر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ص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ر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س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دي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د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ضي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وس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>): (</w:t>
      </w:r>
      <w:r>
        <w:rPr>
          <w:rFonts w:cs="Simplified Arabic"/>
          <w:sz w:val="26"/>
          <w:sz w:val="26"/>
          <w:szCs w:val="30"/>
          <w:rtl w:val="true"/>
        </w:rPr>
        <w:t>الإلح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نحر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عتقاد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أويل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ي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ط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وانب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المنح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را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عاك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ك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تأو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س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بد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شكي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لحداً</w:t>
      </w:r>
      <w:r>
        <w:rPr>
          <w:rFonts w:cs="Simplified Arabic"/>
          <w:sz w:val="26"/>
          <w:szCs w:val="30"/>
          <w:rtl w:val="true"/>
        </w:rPr>
        <w:t xml:space="preserve">.. </w:t>
      </w:r>
      <w:r>
        <w:rPr>
          <w:rFonts w:cs="Simplified Arabic"/>
          <w:sz w:val="26"/>
          <w:sz w:val="26"/>
          <w:szCs w:val="30"/>
          <w:rtl w:val="true"/>
        </w:rPr>
        <w:t>و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حا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شر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شتق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آله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كالل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ز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له</w:t>
      </w:r>
      <w:r>
        <w:rPr>
          <w:rFonts w:cs="Simplified Arabic"/>
          <w:sz w:val="26"/>
          <w:szCs w:val="30"/>
          <w:rtl w:val="true"/>
        </w:rPr>
        <w:t xml:space="preserve">..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ل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مائ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ف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رف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اهرها</w:t>
      </w:r>
      <w:r>
        <w:rPr>
          <w:rFonts w:cs="Simplified Arabic"/>
          <w:sz w:val="26"/>
          <w:szCs w:val="30"/>
          <w:rtl w:val="true"/>
        </w:rPr>
        <w:t xml:space="preserve">..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لحد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فاق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غ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رض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ت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هذ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ل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النف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افق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ح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ض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يربو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ف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افق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ق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رب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ح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ُ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صع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فق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أ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رب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بالفتح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وانتف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ن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رب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نفيق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ا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فقائ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شتق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ا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س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ف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خ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د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تتب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ن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ب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شب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راع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را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خ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ح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تبعتموهم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ه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صارى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ن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؟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فاق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عاً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نفا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ظه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سر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عتقاد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ل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وب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ري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منا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ا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اني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دخ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رج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شه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غيب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فا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وعان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غ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ندق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ند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س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نو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ئ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ظل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آخ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الربوب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ط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)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الزند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قه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ا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بط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ط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د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ه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صا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م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ط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ح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صان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عا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ع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الح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زند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ا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ط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صطلا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ا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ق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ال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ند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قه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صو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مي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ا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ا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رت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ت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رَّ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ت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رتد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اوت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رجا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ر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زي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زي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َّسِيء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ِيَاد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كُفْرِ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تا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رك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ك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زي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ذ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خ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فَ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صَدّ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بِي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ِدْنَا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ذَا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وْق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عَذَابِ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بغ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رف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مسائ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كفر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ل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ه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حظ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ز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ا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اط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ا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صو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وات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لو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ل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اضطر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د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ه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د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ؤم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طئ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ه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ا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فق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نديق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طن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6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ِدعَةُ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غ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كم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حد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ه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عمال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ابتدعت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تدأ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بق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بدع</w:t>
      </w:r>
      <w:r>
        <w:rPr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sz w:val="26"/>
          <w:sz w:val="26"/>
          <w:szCs w:val="30"/>
          <w:rtl w:val="true"/>
        </w:rPr>
        <w:t>للاختر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ب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دِيع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َّمَاوَات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أَرْضِ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خترع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قد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البد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صطلا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ريف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ا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  <w:t xml:space="preserve">( </w:t>
      </w:r>
      <w:r>
        <w:rPr>
          <w:rFonts w:cs="Simplified Arabic"/>
          <w:sz w:val="26"/>
          <w:sz w:val="26"/>
          <w:szCs w:val="30"/>
          <w:rtl w:val="true"/>
        </w:rPr>
        <w:t>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البد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ر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ج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حباب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Times New Roman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بد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وعان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ق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عتقاد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ع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باد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ض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ع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اهب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ع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د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ادات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اد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ر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د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ظ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ظ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البد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عتقاد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بادا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أق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روافض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قدر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هم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عب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رق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غن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ج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عب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ل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ح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شيش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د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وائ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خالف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ب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اط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ال</w:t>
      </w:r>
      <w:r>
        <w:rPr>
          <w:rFonts w:cs="Simplified Arabic"/>
          <w:sz w:val="26"/>
          <w:sz w:val="26"/>
          <w:szCs w:val="30"/>
          <w:rtl w:val="true"/>
        </w:rPr>
        <w:t>ب</w:t>
      </w:r>
      <w:r>
        <w:rPr>
          <w:rFonts w:cs="Simplified Arabic"/>
          <w:sz w:val="26"/>
          <w:sz w:val="26"/>
          <w:szCs w:val="30"/>
          <w:rtl w:val="true"/>
        </w:rPr>
        <w:t>دع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طري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تر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ضا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يّ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قصد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سلو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بالغ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حانه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د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د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صُّ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عباد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ع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ديَّ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د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البدع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طري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ترعةٌ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ضا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يّ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ص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سلو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ص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طري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ية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ري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د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د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عبُّ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دخ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د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ح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عريف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ث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د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عبُّد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بالبي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شر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كا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طلا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جار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نايات</w:t>
      </w:r>
      <w:r>
        <w:rPr>
          <w:rFonts w:cs="Simplified Arabic"/>
          <w:sz w:val="26"/>
          <w:szCs w:val="30"/>
          <w:rtl w:val="true"/>
        </w:rPr>
        <w:t>...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ي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رو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ضواب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ع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مك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  <w:rtl w:val="true"/>
        </w:rPr>
        <w:t xml:space="preserve">( </w:t>
      </w:r>
      <w:r>
        <w:rPr>
          <w:rFonts w:cs="Simplified Arabic"/>
          <w:sz w:val="26"/>
          <w:sz w:val="26"/>
          <w:szCs w:val="30"/>
          <w:rtl w:val="true"/>
        </w:rPr>
        <w:t>ج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</w:t>
      </w:r>
      <w:r>
        <w:rPr>
          <w:rFonts w:cs="Simplified Arabic"/>
          <w:sz w:val="26"/>
          <w:sz w:val="26"/>
          <w:szCs w:val="30"/>
          <w:rtl w:val="true"/>
        </w:rPr>
        <w:t>الم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بد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بد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ع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غة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ئ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س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لا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ائ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عتقاد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عم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ق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اه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اطن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ح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د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د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غ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مض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آ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نع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د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ومرا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ق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ث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مض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رغ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اعات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فر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حدان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صحا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مض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مت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ُعللاً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ش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كت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عجز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ي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ُ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ومنه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تب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ائ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ش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ائ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شدي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بد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عتان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ف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د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فسّ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با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ذه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ه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سن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الجماع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قض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تكفير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عتمدهم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تم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هب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الف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خط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كفرات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ط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ط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واق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ط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س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خالفات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ط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ط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كفر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كث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وعاً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ط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فاق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ط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د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ور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كفرات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ذه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ه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سن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معتمدهم</w:t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ذه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ه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سن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الجماعة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أخ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فتر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بع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ق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خ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ج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اق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َسُئ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ج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ت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خ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حاب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س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ف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حا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فترق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ه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حد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بع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رق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واح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بع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فترق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ار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ثنت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بع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رق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حد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ع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واح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س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تفترق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بع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رق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واح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ثنت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بع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ا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هج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ي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ابع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رح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ب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قه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ي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ي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قتد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و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ر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رح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rFonts w:cs="Simplified Arabic"/>
          <w:sz w:val="26"/>
          <w:szCs w:val="30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آي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ف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طيل</w:t>
      </w:r>
      <w:r>
        <w:rPr>
          <w:rFonts w:cs="Simplified Arabic"/>
          <w:b/>
          <w:bCs/>
          <w:sz w:val="26"/>
          <w:szCs w:val="30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ح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آي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عط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ائ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س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َبَّهو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عد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مو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مثيل</w:t>
      </w:r>
      <w:r>
        <w:rPr>
          <w:rFonts w:cs="Simplified Arabic"/>
          <w:b/>
          <w:bCs/>
          <w:sz w:val="26"/>
          <w:szCs w:val="30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ضرب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ث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شبه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خلوقات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يؤمن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ري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عطي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ي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مثيل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كذ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د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ن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در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ام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شيئ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ام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ل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فس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ع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ي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ل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يعط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ه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ثو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ق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صي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ن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شرك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و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و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َاء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شْرَكْ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بَاؤُ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َرَّمْ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َيْءٍ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يؤ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ق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ه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ا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ق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وب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لك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ي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ج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فا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ا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ع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ف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ركات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يؤمن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شيئ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ت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م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جبو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جب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ُ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يا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ح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تا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ع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ت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ي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ح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ال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يا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ظ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ث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عال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سم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حك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وع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وعيد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عيدية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ع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خرجو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ل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ذب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ف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ج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س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نبي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لام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والأع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ال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ذب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وعي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ق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لي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يؤ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ا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وجب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ل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د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دَّخَر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فاع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ت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ضي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غالي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غا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فضل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ويعتق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ص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هم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لمو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َسَّقو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فَّ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لو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بي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ه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ف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تق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ث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ستح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ماء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د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ولاهما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يستحب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ث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هم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قدح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مامت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ائ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و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نة</w:t>
      </w:r>
      <w:r>
        <w:rPr>
          <w:rFonts w:cs="Simplified Arabic"/>
          <w:b/>
          <w:bCs/>
          <w:sz w:val="26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مس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ابق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هاجر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ن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بع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حسان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ذهبي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رجاء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وعيدي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شيئ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ذ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ُل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ِبَاد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سْرَف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فُسِ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قْنَط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حْمَة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غْفِ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ُّنُوب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مِيع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و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غَفُو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َحِيمُ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نِيب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ِ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سْلِم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ي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ه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ض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ن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و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عب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أمو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ط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ي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ص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ق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ق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صي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يستحق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اع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المعص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وب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ذب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ز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نقص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ياد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ط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قص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عصي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إِذ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نْزِل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ُور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مِنْ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قُول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َادَتْ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َذ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يمَا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َمّ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زَادَتْ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يمَا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سْتَبْشِر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رت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ق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ؤ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يما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بيرت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قول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رئو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سن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غطي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نزلو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ز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ز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ا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غ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حبو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ضل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عاو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ث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حا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>: (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ل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ض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رج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محس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ف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دخ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حم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أ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ش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ج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ستغ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سيئ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خ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قنط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ي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ل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ب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</w:t>
      </w:r>
      <w:r>
        <w:rPr>
          <w:rFonts w:cs="Simplified Arabic"/>
          <w:sz w:val="26"/>
          <w:szCs w:val="30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حا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</w:t>
      </w:r>
      <w:r>
        <w:rPr>
          <w:rFonts w:cs="Simplified Arabic"/>
          <w:sz w:val="26"/>
          <w:szCs w:val="30"/>
          <w:rtl w:val="true"/>
        </w:rPr>
        <w:t>: (</w:t>
      </w:r>
      <w:r>
        <w:rPr>
          <w:rFonts w:cs="Simplified Arabic"/>
          <w:sz w:val="26"/>
          <w:sz w:val="26"/>
          <w:szCs w:val="30"/>
          <w:rtl w:val="true"/>
        </w:rPr>
        <w:t>نسم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ت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ؤم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ا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ترف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خ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دقين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تن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ست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تن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بيحتن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ن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يش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ب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رتك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تن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ع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ست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ع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ه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اص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ذ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فق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ل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ف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صاص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ر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م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ل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طل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سا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ضر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متفق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ل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افر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تزل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رت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وب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لز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ب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ف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تح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رت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لز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تح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ت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ن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رو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د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ث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قاب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م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قه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ت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ق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ق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م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كف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وعان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خ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سب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ُمي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شرك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ه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صار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جو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ب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ث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دهري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لاسفة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وغي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ن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ن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قائ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لو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حر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ل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اهل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ُمّ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تابيِّ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وامِّ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واصِّ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ل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ضر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تسب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زع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ؤمن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زع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اء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ؤل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تكفي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عد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ذ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ز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از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س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تي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ب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ل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بوب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يك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دب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ل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خلوق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إ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لوهي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باد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اد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ع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ذب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لوه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ب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ائط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قربو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شرك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تا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ث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ص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روع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م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دع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ف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د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دع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به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رس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كذ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رسو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ب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د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ا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زا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ئ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مته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هز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دع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فتر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تل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دع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دع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ناد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اح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ح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فلس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شر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جمه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و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م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صر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حقي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قرآ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ذلك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ع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وج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ظي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را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تقي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نبي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ص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ئ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ت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ذك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ذ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قرآ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ري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جم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بيائ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ل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رق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ت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عث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ز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ذ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ك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ي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ذ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ك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اه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جم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ما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طعي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ب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ق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غن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اه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ر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ذ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ض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خص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ك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ذ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ب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ب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ريح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ري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ث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ه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ذ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تقيي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نه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أو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خطأ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ما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عتقا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د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وأن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ز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طأ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ئ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بر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مل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ؤل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وج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حك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افرين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و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وي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هله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ث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بتد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خالف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بت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و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ر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ح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رف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ع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ال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بع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ب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في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اضي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بدع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رض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د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ط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اط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ص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اد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ضلا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عتقا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ا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س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س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ك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جرئ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ي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ب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ت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يس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يّ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ا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واب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جرئ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غفو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طؤ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المقص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ح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فاص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ثَم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نس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و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ي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ز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ف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أو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و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ب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ي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ذ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ث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أويل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اق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لائك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لائك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ت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لوء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لي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فا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ستهز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قرآ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زيا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رض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كَفِّ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ناقض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صو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ذ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َرَّأَه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تصريح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تكذ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الحا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ذَّ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ذَّ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تز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قرآ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قه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اص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كفر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بب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لاص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ض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كفير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طل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فسوق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ام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يقول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ؤ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يم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بيرت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ط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طل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طل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سم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الم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ف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غ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َّا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ق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ف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ظل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ر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ك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م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اذ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سق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اء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اسِق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نَبَأ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تَبَيّ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صِيب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وْ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جَهَالَة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تُصْبِح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عَل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َادِمِي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ل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طل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سو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تا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ر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ب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ه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وعظ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لح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صا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زراء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َائِفَتَان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ؤْمِن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قْتَتَ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َصْلِح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يْنَهُ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غ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حْدَاهُ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أُخْر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قَاتِ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ت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بْغ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َتّ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فِيء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ائف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ؤم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صلا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ت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غ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ؤْمِن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خْو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َصْلِح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يْ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خَوَي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تَّق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عَلّ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رْحَم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ُخ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و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ات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ُخو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طلقاً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صا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قا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قت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ُتِب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كُ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قِصَاص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قَتْ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حُر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حُر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ْعَبْد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عَبْد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أُنْث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أُنْث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ُف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خِي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َيْء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اتِّبَاع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مَعْرُوف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دَاء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يْ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إِحْسَان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ج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ا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ضر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ق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ا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ع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م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ر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ر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ت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ائفت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حق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معل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قت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ت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ق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قتت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قتتا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ظي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ين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ط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س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يصل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ئت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ظيمت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ص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ق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ن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ف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ق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م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سق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مي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ر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ك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ظل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رج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ظ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ز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لزوم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شر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د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ظ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فسو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فا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و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سمين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ناف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لي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غ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نا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ظ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س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و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اق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الفا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عاص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و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ل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د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ف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دخ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لة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حم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ض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ق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ر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ل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حم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ف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افع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اص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غ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ؤ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ات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سب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حل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ص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ص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تح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ر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أ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ت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ثن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غْفِ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شْرَ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يَغْفِ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شَاءُ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صر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ص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ط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شهادت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عل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ك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بط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ت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ن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أخ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ظا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ت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واط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خ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د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ا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قُو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لْق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يْكُ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َّلا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سْت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ؤْمِن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ي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ف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َثَابَهُ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ا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نَّات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جْر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حْتِ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أَنْهَا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َالِد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زَاء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حْسِنِي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و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ع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س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د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ِم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و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حد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قف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خ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خت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حكو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ق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رق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صا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الحا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ق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جادل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ِّ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rFonts w:cs="Simplified Arabic"/>
          <w:sz w:val="26"/>
          <w:szCs w:val="30"/>
          <w:rtl w:val="true"/>
        </w:rPr>
        <w:t>)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دَّع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ؤمن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ز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ك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و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ائ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ركا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ح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ب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نض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ز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ع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شر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ب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تاب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ع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رتد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مانه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فرضي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اد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زع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طيق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لتز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عد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ص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فس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كفر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سائ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مل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ي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ز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اهر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رُّ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فرائ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م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م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م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خلاف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اتله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خ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مت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و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ك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ت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ض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ت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ر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اتل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وبوا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ت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قات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ات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هد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ص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ماء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وا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حقه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قها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عو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قا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د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اتل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قت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ق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ع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المحكومين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ضل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اه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ع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عو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حك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وعظ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جاد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ص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ضل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ق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ص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قع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قر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ح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عي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ض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صرا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ضل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دع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ح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ر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طل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س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ص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ستب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وا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قوا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عما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بح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و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ط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وسي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سح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ر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ر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رمانه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ف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بع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ي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ُهي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سم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ت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س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ق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؟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َّ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ض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قه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ع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ي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د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و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س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ب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ق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و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ش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طونهم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س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ّدّ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حت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التا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ش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يمان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س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ب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رد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ع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هب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خ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ظاه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ط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ي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و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وايا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أخ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ظا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س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خ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ر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لوب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عتم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ه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سن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الجماع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ذهب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إليه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است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هب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    </w:t>
      </w: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      </w:t>
      </w: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جماع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تاب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ي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ُل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ِبَاد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سْرَف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فُسِ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قْنَط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حْمَة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غْفِ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ُّنُوب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مِيع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و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غَفُو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َحِيمُ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نِيب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ِ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سْلِم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بْ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أْتِيَكُ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عَذَاب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ُ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نْصَر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عْمَل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ُوء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و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ظْل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َفْس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ُ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سْتَغْفِ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جِد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َفُو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حِيم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َ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ذُ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غْفِرَة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لنَّاس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ُلْمِ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َ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شَدِيد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عِقَابِ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4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غْفِ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شْرَ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يَغْفِ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شَاءُ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5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ُتِب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كُ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قِصَاص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قَتْ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حُر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حُر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ْعَبْد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عَبْد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أُنْث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أُنْث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ُف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خِي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َيْء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اتِّبَاع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مَعْرُوف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دَاء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يْ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إِحْسَانٍ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ا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عا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م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ع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صاص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6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َائِفَتَان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ؤْمِن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قْتَتَ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َصْلِح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يْنَهُ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غ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حْدَاهُ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أُخْر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قَاتِ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ت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بْغ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َتّ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فِيء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اء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َصْلِح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يْنَهُ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عَدْ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قْسِط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حِب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قْسِطِينَ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ؤْمِن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خْو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َصْلِح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يْ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خَوَي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تَّق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عَلّ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رْحَم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ائف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تتلتي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ؤم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صلا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ت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غ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و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ات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و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طلق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اني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طهر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بر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ش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ت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ت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بري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نى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عم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ت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نى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عم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ت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نى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عم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مر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ظ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يما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يعو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شرك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رق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زن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ت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اد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ت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تا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فترو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د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رجل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صو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روف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فّ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ج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وق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ن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ا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ست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م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ق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ف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و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بايعن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رو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خ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ا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rFonts w:cs="Simplified Arabic"/>
          <w:sz w:val="26"/>
          <w:szCs w:val="30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4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رج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رد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يم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خرج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ود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لق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نبت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ن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ن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خ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لتوية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5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م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ر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ر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ت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ائفت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حق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9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معل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قت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ت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ق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قتتلت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قتتا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ظي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ُمّي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ين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6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ط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يصل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ئت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ظيمت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ص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ق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ن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الث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جما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أ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اص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غ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ؤ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ات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سب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حل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ص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تح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ر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أ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ت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ثن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غْفِ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شْرَ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يَغْفِ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شَاءُ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تعا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نوا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كف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أخط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كفرات</w:t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نوا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كفر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فران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طل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كف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كب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يخر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لة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مس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ذي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ظْلَ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مَّن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فْتَر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ذِ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و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ذَّب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حَق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مّ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اء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لَيْس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هَنَّ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ثْوى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لْكَافِرِي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ب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ستكب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صدي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إِذ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ُلْ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لْمَلائِكَة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ْجُد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آدَ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سَجَد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ا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بْلِيس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ب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سْتَكْبَر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كَا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كَافِرِي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دَخَ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نَّت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هُو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َالِم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نَفْس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ا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ظُن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بِيد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َذ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بَد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ظُن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َّاعَة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ائِمَة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َئ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ُدِدْت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أَجِدَ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َيْ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نْقَلَب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ا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َاحِبُ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هُو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حَاوِرُ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كَفَرْت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َّذ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َلَقَ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رَاب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ُ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ُطْفَة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ُ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وَّا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جُل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كِنَّ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و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شْرِك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رَبّ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حَد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عراض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فَ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مّ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نْذِ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عْرِض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امس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فا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أَنّ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ُ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فَ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طُبِع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ُلُوبِ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فْقَه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طل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كف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صغ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يخر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لة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عم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وال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ضَرَب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ثَ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رْيَة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ان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ِنَة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طْمَئِنَّة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أْتِي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ِزْق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غَ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ُل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كَان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كَفَر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أَنْعُم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َذَاقَ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بَاس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جُوع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ْخَوْف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ا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صْنَع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تعا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سو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تا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ر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خ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هم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ئض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مرأ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برها</w:t>
      </w:r>
      <w:r>
        <w:rPr>
          <w:rFonts w:cs="Simplified Arabic"/>
          <w:b/>
          <w:bCs/>
          <w:sz w:val="26"/>
          <w:szCs w:val="30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ز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مد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ظ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نواقض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نواقص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سلام</w:t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طل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قس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خالفات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المخالف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سمان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س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بط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ل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س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ط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ص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ضعف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ط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ظ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ض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قا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اص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ص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لز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ي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ذ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خ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يم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ا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طل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خط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نواقض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كفر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أكثر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قوعاً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ت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ت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رج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ط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كث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و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ش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اقض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غْفِ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شْرَ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يَغْفِ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شَاء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حا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شْرِك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قَد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َرَّ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جَنَّة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أْوَا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َّا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لظَّالِم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صَارٍ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ب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ذب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ج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ب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وا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بر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غْفِ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شْرَ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يَغْفِ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شَاء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شْرِك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قَد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َل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َلا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عِيد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عو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ذ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كِب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فُلْك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َعَوُ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خْلِص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ّ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لَمّ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َجَّا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بَر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ذ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شْرِك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ر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قصد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ا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رِيد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حَيَاة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ُّنْ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زِينَتَ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ُوَف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يْ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عْمَال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بْخَسُونَ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ولَئ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يْس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آخِرَة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ّ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َّا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حَبِط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َنَع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بَاطِل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ا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عْمَل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اع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ب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رهب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ص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حا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َّخَذ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حْبَار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رُهْبَان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رْبَا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ُون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ْمَسِيح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ْ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رْيَ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مِ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ّ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يَعْبُد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ه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حِ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ا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و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ُبْحَان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مّ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شْرِك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حب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َّاس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تَّخِذ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ُون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دَا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حِبُّون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حُب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ك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غ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ي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اذ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ا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رْج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قَاء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لْيَعْمَل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مَ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َالِح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شْرِك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عِبَادَة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حَد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شرك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ئت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ك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ف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ف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بي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ود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د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ل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يل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فار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د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و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ل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ستغف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ن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لم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سير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جْعَ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دَا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ن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عْلَم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أند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ف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ب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د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ي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والله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ياتِ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يات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تا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صو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رح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صوص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صاحب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ئ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لا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شرك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رمذ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ُسِّر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شرك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غلي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و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ب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ها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لف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آبائك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لف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ل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ز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يق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ل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غ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عي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غ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ش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ائ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عو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سأ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ف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تو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ماعاً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ِّ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شرك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ه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د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ض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واغ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ي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قض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نظ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قوا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ا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حا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ظ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طبي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شر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ص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ا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ؤ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ي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خر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فا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ط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ا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حص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اس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ص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ض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امل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ي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با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ما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با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ل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ري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ضرور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لز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خ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رب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نعو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جب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ض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ل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قاب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الخلا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ص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ي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ح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زَ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ُولَئ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كَافِر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ح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زَ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ُولَئ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ظَّالِم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حا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ح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زَ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ُولَئ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فَاسِق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وو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طاء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ظ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ق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لائك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ت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له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ر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ك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ا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سق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د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صي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ك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و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س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لم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ال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س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م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اس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ظا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اف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شرك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ظ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س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و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ا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ك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ال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ناف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لي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الأصغ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نا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َّ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ُكْم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َنْ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َكَم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ا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فظ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ئ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ال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ئز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ذ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ئز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4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سا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ُكَّ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غ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عت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ف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ق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م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سق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مي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ر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ك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ظل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رج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ظ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از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لزوم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اّ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شر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ظ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فسو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و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سمين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  <w:t xml:space="preserve">( </w:t>
      </w:r>
      <w:r>
        <w:rPr>
          <w:rFonts w:cs="Simplified Arabic"/>
          <w:sz w:val="26"/>
          <w:sz w:val="26"/>
          <w:szCs w:val="30"/>
          <w:rtl w:val="true"/>
        </w:rPr>
        <w:t>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ناف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ي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ب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أصغ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نا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ظ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س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و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اق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الفا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عاص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و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ل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د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ف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دخ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حم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ض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ق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ر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ل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حم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ف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افع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امس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غ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ئ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ماع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أَنّ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رِه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زَ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َحْبَط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عْمَالَهُمْ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دس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هز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وا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قا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ال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ُل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بِ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آيَات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رَسُول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ُن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سْتَهْزِئُونَ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عْتَذِ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د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فَر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عْد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يمَانِكُمْ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ب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ح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رف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طف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عَلِّمَان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حَد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َتّ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قُ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َحْن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تْن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كْفُرْ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من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ظاهر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شرك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عاون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تَوَلّ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ن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هْد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قَوْ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ظَّالِمِي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اس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ض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س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شر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عرا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عل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ظْلَ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مّ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ُكِّر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آيات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ُ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عْرَض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جْرِم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نْتَقِم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هاز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ا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خائ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ك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ظ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ط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وع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نبغ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ذر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خ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س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نعو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جب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ض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ل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قبت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طل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لث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نوا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نفاق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النفاق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ل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ا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فا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كبر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ن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لائك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ت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خ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الق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بط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كفير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خ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سف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سف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ُ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ظه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تكذ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ح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ض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نخفا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ء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ظه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و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جو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ه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>...</w:t>
      </w:r>
      <w:r>
        <w:rPr>
          <w:rFonts w:cs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ه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 xml:space="preserve">”... </w:t>
      </w:r>
      <w:r>
        <w:rPr>
          <w:rFonts w:cs="Simplified Arabic"/>
          <w:sz w:val="26"/>
          <w:sz w:val="26"/>
          <w:szCs w:val="30"/>
          <w:rtl w:val="true"/>
        </w:rPr>
        <w:t>ف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عتقا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ت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تكذ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ذ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نخفا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اه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نت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ت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سف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فيتح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كب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ي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94" w:right="0" w:hanging="510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تكذ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4" w:right="0" w:hanging="510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تكذ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4" w:right="0" w:hanging="510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بغ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4" w:right="0" w:hanging="510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بغ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4" w:right="0" w:hanging="510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المس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نخفا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4" w:right="0" w:hanging="510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الكراه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نت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4" w:right="0" w:hanging="510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صدي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4" w:right="0" w:hanging="510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طه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اني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فا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صغر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فا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ن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ا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لحة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بط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خا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مس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د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د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ذ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ل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عين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  <w:rtl w:val="true"/>
        </w:rPr>
        <w:t xml:space="preserve">( </w:t>
      </w:r>
      <w:r>
        <w:rPr>
          <w:rFonts w:cs="Simplified Arabic"/>
          <w:sz w:val="26"/>
          <w:sz w:val="26"/>
          <w:szCs w:val="30"/>
          <w:rtl w:val="true"/>
        </w:rPr>
        <w:t>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) 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َعِد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ي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وع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شر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ل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ي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ذ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ُلْف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أوزاعي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ب</w:t>
      </w:r>
      <w:r>
        <w:rPr>
          <w:rFonts w:cs="Simplified Arabic"/>
          <w:sz w:val="26"/>
          <w:szCs w:val="30"/>
          <w:rtl w:val="true"/>
        </w:rPr>
        <w:t xml:space="preserve">) 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َعِد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ي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د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لف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ص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ع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فج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طل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اط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ّ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ع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ذب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4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عه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غ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هد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ا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اً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5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يا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ا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ؤت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وا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ديها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حا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غ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ُلّ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لان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خت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س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خت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خ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خرو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ئ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ف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خش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فاق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س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ش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ق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خاشع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اق</w:t>
      </w:r>
      <w:r>
        <w:rPr>
          <w:rFonts w:cs="Simplified Arabic"/>
          <w:sz w:val="26"/>
          <w:szCs w:val="30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ب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افق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لص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ص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ص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فا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عها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ذ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ه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د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لف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ص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جر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ناف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َّ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ذ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لف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ئتُ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ن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طل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رابع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نوا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مو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تدع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ن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قبور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أ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جت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ن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ُ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دْع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َعَم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ُون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مْلِك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شْف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ضُّر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حْوِيل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ولَئ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دْع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بْتَغ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ِهِ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وَسِيلَة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قْرَبُ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ي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ع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بيّ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ّ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لح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له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ناول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ع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دعو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دع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تغ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سي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رج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خ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ذا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ع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يت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ائباً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نبي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ال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ستغاث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غف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تو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ب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ل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ي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ن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ن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غثن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رزقن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سب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ق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ضل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س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ُ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أ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يت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د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حدث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كبر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الع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وس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عي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أنبي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ال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توس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بي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بيائ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لائكت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صال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د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رم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وس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و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ق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عي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د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حدث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ك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وس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ف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الأع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ال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ي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لاث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ار</w:t>
      </w:r>
      <w:r>
        <w:rPr>
          <w:rFonts w:cs="Simplified Arabic"/>
          <w:sz w:val="26"/>
          <w:szCs w:val="30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دع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ض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خ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ظ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ع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تج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ع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قص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كر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ما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زا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ر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ابع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و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جدب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دهم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ائ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يئ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عب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ستسق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عائ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ه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ع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س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دع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ث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جع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جع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وت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و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ث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ن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سيبلغ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ام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لاتك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ّل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ه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خا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ي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غ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ئ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جع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وت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و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جع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ت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لغ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ث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نت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لث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ص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كفرات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جم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كفر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ق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ع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عتقا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وقف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ا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ص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فظ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رجات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قي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اد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اد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سمان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قي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بط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عو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قي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ضعفها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س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اد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كفر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نو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ج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رِّدَّ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اقض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ل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اد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َكَّاً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تد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ن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ول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مل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م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عتق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تق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كّ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طرؤ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رب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ُّ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د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قي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بطل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َكَرَ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ت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َمَّ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به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تد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ل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ا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ل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يه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قه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لَّ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ُتُ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ا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ت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َّ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َجَ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رتد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َّ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قتلو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َّ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خ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”</w:t>
      </w:r>
      <w:r>
        <w:rPr>
          <w:rFonts w:cs="Simplified Arabic"/>
          <w:sz w:val="26"/>
          <w:sz w:val="26"/>
          <w:szCs w:val="30"/>
          <w:rtl w:val="true"/>
        </w:rPr>
        <w:t>الصحيح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الصحيحين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</w:t>
      </w:r>
      <w:r>
        <w:rPr>
          <w:rFonts w:cs="Simplified Arabic"/>
          <w:sz w:val="26"/>
          <w:sz w:val="26"/>
          <w:szCs w:val="30"/>
          <w:rtl w:val="true"/>
        </w:rPr>
        <w:t>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س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شع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م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ْبَعَه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ب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َدِم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نز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لق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ا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ُوثَ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هودي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ا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َّو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هوَّ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جل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قت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جل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ع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جل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ت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َقُتِل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فدل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ت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ت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ر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ضل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قتَ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ُعجَّ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َّ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قتلو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دّ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ق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النو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ن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ٌ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سبّ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ن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ل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ب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رسو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ي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ا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خي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ُل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ق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ِدَّة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ق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َّ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دّ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عو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دّة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هز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نقَّص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مر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ي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هود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خي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غني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ك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قو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يئ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اً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د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رتد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ه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ي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ر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ُعلَّ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ر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َفَ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ع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ِّ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يس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واجب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ِدَّ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ُتِل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زك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ص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مض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ست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ال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ماع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ست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عو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. </w:t>
      </w:r>
      <w:r>
        <w:rPr>
          <w:rFonts w:cs="Simplified Arabic"/>
          <w:sz w:val="26"/>
          <w:sz w:val="26"/>
          <w:szCs w:val="30"/>
          <w:rtl w:val="true"/>
        </w:rPr>
        <w:t>و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دَّة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ي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دّ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ع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الرّد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عليّ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ت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دَّ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َهْد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ي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رَكَ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ر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ا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رم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سائ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سن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ر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صحيحه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َقِيق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ُقَيلي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ابع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لال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ئ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ع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ك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sz w:val="26"/>
          <w:sz w:val="26"/>
          <w:szCs w:val="30"/>
          <w:rtl w:val="true"/>
        </w:rPr>
        <w:t>رو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رمذي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</w:t>
      </w:r>
      <w:r>
        <w:rPr>
          <w:rFonts w:cs="Simplified Arabic"/>
          <w:sz w:val="26"/>
          <w:sz w:val="26"/>
          <w:szCs w:val="30"/>
          <w:rtl w:val="true"/>
        </w:rPr>
        <w:t>إسنا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دّة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داً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ه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صح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تهي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طَّخ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جاس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د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طأ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د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ه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ت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ّد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علي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ط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قب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ه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جن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ِدَّة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ي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عاؤ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َّا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ستعا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ردَّ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ي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قب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ص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عة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دحة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ِّ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ِدَّ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د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ص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ق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ر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ح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عل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ذب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تق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غ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ح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ذبائ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ذب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ع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جا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ق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ر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بُدُ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جِنّ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ب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كوا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ُهِل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يتة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سأ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ف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.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ُّ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ّد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وا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علي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دّ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اعتقاد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ّد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قدي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تقدُ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ل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ك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ل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ل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ير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خ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ا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ئ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ج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قي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ل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و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ث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ش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يق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ل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َنَّ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ر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ل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ك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ي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ِدَّة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عو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مالُه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ط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سب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قيد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هك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ل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ك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اد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َّ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خا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نبي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بي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ُسي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ذَّ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بيّ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د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قيد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ل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ح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س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يس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نبي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ذ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دَّة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َّ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ْ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دع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لأنبي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م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كوا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ل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ُرتد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أَ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و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حَق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دْع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ُون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و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بَاطِل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حا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إِلَهُ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ه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حِد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ا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و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َحْمَن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َحِيمُ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يَّا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َعْبُد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إِيَّا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َسْتَعِينُ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قَض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ُ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لا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عْبُد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ا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يَّاهُ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ادْع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خْلِص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ّ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َو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رِ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كَافِر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حا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َقَد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وح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يْ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بْ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ئ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شْرَكْت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يَحْبَطَ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مَلُ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َتَكُونَ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خَاسِرِي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آي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َعَ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َّه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عبَد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ُه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َلَكٍ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بيٍّ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جرٍ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ِنٍّ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ط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س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قي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يع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دع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ستغا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قي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يع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سأ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في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ع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ُبَّ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ع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ستغاث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ط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دَد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ي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َدَد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َدَدَ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ي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وث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وثَ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جوار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شف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يض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ُد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ائ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بي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يخاطب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مو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ي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سألو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ؤ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َسُ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شرك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-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يّ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قديّ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عليّ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بعضُ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ا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باعد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ني</w:t>
      </w:r>
      <w:r>
        <w:rPr>
          <w:rFonts w:cs="Simplified Arabic"/>
          <w:sz w:val="26"/>
          <w:szCs w:val="30"/>
          <w:rtl w:val="true"/>
        </w:rPr>
        <w:t xml:space="preserve">.. </w:t>
      </w:r>
      <w:r>
        <w:rPr>
          <w:rFonts w:cs="Simplified Arabic"/>
          <w:sz w:val="26"/>
          <w:sz w:val="26"/>
          <w:szCs w:val="30"/>
          <w:rtl w:val="true"/>
        </w:rPr>
        <w:t>ونح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عض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ر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شف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يض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د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د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دائ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ح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ُر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دائنا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ي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حا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ي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مليّ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ئ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ك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ي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علي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قديّ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سأ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في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دّ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شّكّ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عَرَض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رّد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ق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رّد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م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رّد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قي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ّ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ّد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شّك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ث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ّ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؟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كٌّ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ُفْر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كٍّ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ع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ّ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ّ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؟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ر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كٌّ؟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فمثل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ت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ُتِ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شكِّ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لوم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ِّ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ضر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النَّصّ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جماع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ك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ٌّ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ٌّ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دق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ذب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ي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ذ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س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نس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دَّع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ذب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كو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ُّ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دَّة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بيَّ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ُتِل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ش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ة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ي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مض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ك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ست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ُمُر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َرَّة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كو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آ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ُتِل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َّ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قتلو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خ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”</w:t>
      </w:r>
      <w:r>
        <w:rPr>
          <w:rFonts w:cs="Simplified Arabic"/>
          <w:sz w:val="26"/>
          <w:sz w:val="26"/>
          <w:szCs w:val="30"/>
          <w:rtl w:val="true"/>
        </w:rPr>
        <w:t>الصحيح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ُد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زك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ي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اج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روط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ي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سوس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رض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خطر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ضر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فع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تق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ا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م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ّث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فس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كل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م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تي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04" w:right="0" w:hanging="420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يستعي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طا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ينت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س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م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ل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س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اد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فر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تضع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نقص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رض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ض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ب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رتك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حرما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لز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د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لال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حتف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ول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ث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ب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حتف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ول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ضعاف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عقي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ل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غاث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د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ّطيّ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اهل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د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ا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طَّيَّرْ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بِ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عَ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ا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َائِرُ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ِنْد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ل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وْم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فْتَن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الط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rFonts w:cs="Simplified Arabic"/>
          <w:sz w:val="26"/>
          <w:szCs w:val="30"/>
          <w:rtl w:val="true"/>
        </w:rPr>
        <w:t xml:space="preserve">..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حتف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ي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ر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عرا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دّ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ه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لخّص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با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لث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ذاه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ن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كفي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ه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ب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مناقشتها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ا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تزل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ع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جئة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ق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ضلال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ق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ق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تزل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ق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ع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ق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جئة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ذاه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ن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تكفير</w:t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خوار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رأيهم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rFonts w:cs="Simplified Arabic"/>
          <w:sz w:val="26"/>
          <w:szCs w:val="30"/>
          <w:rtl w:val="true"/>
        </w:rPr>
        <w:t>: (</w:t>
      </w:r>
      <w:r>
        <w:rPr>
          <w:rFonts w:cs="Simplified Arabic"/>
          <w:sz w:val="26"/>
          <w:sz w:val="26"/>
          <w:szCs w:val="30"/>
          <w:rtl w:val="true"/>
        </w:rPr>
        <w:t>الحرورية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نس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ج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حروراء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فق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رجيّ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شد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ابع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حس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ما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لف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شر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ق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ب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محكِّ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زارق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جد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يهس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جار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ثعالب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باض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فري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الباق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و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جم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تبرؤ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ث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قد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حح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اكح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ف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ستح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ماء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وال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و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بخل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ص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ب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ا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ا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وات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ف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ستح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 </w:t>
      </w:r>
      <w:r>
        <w:rPr>
          <w:rFonts w:cs="Simplified Arabic"/>
          <w:sz w:val="26"/>
          <w:sz w:val="26"/>
          <w:szCs w:val="30"/>
          <w:rtl w:val="true"/>
        </w:rPr>
        <w:t>لارتدا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ل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لي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ي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اه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ث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ك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تحك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هم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ط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ائر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رض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ع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ما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ك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ط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ع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عو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ك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جد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فق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جدا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فق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ع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ميم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غداد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ُحَكِّ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و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ب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ث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طلح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زب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ائش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و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ك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اد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زار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زع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الف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ر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فق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ستح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طف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الف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زع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ل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مسَّ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عت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ثال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شب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صو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فس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غ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ستدلا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ن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ها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س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ذها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عي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لو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ل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ضرب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صو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ح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بعض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تّبع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شا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تغ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ت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بتغ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ويل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قا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مُصِر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ب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ل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دف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ا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ر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توح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بلاغ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زكّ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جّ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اه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ل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بلي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نو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ع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ا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رو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فس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ي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ت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كْفُر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إِيمَان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قَد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َبِط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مَلُهُ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و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َلَق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مِن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افِر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ِن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ؤْمِنٌ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و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الث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ط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ي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ب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ر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عم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ائض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ب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يما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ب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مسّ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م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ر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رب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من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أ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ّ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ق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راء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عتز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رأيهم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در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ت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فترق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شر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ئر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مع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عت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و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فاق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عوا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زلتي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سب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ت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صري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مان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يد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جئ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ض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ه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ضر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ص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ج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اداً؟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تف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طاء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ؤ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طلق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طلق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زلتي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ؤ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عت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طوا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طوان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ر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ج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س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عتز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صل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سم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حا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تزل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و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اته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إلخ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يت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ه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ص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خ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خل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ص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ن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ئ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س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فق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خراج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ختلف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و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تزل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خرج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خ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زلتين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خرج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س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دخلو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ج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ير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ت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قول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عص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ؤم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سم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سق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ع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زلت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ك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فا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ن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خ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زل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تخلي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لخوار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وافق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آ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الف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ال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طئ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لال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المعت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زل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ن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خل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ي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ب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ل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ت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ؤم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قَد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اء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سُول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فُسِ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زِيز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ِتّ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َرِيص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مُؤْمِن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ءُوف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حِيمٌ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لح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ب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ؤوف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يما‌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عن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تج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تزلة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بج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م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م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ر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رب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من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ي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ّ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ل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ت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هب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ب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ق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اص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ت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حدي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حديد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وج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ط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هن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ل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خل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د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ّ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ت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حس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هن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ل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خل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د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دّ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ت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رد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هن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ل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خل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داً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د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ذ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ق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ل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أ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ّ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ت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هب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اق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ذه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لث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شيع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رأيهم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م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ق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يسان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زيد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مام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سماعيل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عض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عتز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عض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عض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شبي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يع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صو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و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حقّ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ل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الو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بإمام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لاف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ص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صا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عتقد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ا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ج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بظ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تق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و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وليس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لح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نا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ختي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م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نتص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ص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ول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غف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هما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ويض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مة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ويجم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عي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نصيص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ثبو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ص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غائ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تول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برؤ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عل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قد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ق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خال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يدي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بد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عي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ب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هو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ظا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سل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ق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ث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ش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قي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مسك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ف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ول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غ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لاث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يعي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ه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لاص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يع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ي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ث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تبهم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ّ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رو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ش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را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راء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فض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س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ألو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ث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ي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فضو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افض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ب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لعنو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غ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ر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ذ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بو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ع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ر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ض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ت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غتصا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ستخلا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فض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ي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براه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م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ت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سير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ت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يَوْ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عَض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ظَّالِ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دَيْ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قُول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يْتَن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َّخَذْت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ع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َسُو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بِيل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يع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ت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خذ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ت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خ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ي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rFonts w:cs="Simplified Arabic"/>
          <w:sz w:val="26"/>
          <w:szCs w:val="30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رو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لي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ُ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فَ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ُ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ُ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فَ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ُ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زْدَاد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ُفْ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كُن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يَغْفِر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يَهْدِي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بِيل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نز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لان</w:t>
      </w:r>
      <w:r>
        <w:rPr>
          <w:rFonts w:cs="Simplified Arabic"/>
          <w:sz w:val="26"/>
          <w:szCs w:val="30"/>
          <w:rtl w:val="true"/>
        </w:rPr>
        <w:t xml:space="preserve">.. </w:t>
      </w:r>
      <w:r>
        <w:rPr>
          <w:rFonts w:cs="Simplified Arabic"/>
          <w:sz w:val="26"/>
          <w:sz w:val="26"/>
          <w:szCs w:val="30"/>
          <w:rtl w:val="true"/>
        </w:rPr>
        <w:t>آم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ف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رض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لاي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ل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يّ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لاه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م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ب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م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رّ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بي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زداد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خذ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ي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ب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ءّ</w:t>
      </w:r>
      <w:r>
        <w:rPr>
          <w:rFonts w:cs="Simplified Arabic"/>
          <w:sz w:val="26"/>
          <w:szCs w:val="30"/>
          <w:rtl w:val="true"/>
        </w:rPr>
        <w:t xml:space="preserve">! </w:t>
      </w:r>
      <w:r>
        <w:rPr>
          <w:rFonts w:cs="Simplified Arabic"/>
          <w:sz w:val="26"/>
          <w:sz w:val="26"/>
          <w:szCs w:val="30"/>
          <w:rtl w:val="true"/>
        </w:rPr>
        <w:t>وبيّ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ر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ا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لان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ث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ب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ت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ع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زوا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ه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ين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ت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ط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عري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طرق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را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فق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ا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اج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اهد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ا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ش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رتض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ق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اس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و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شكور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ها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ب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اس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واب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رج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وطع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لي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طع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  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أجمعين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وطع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ل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زب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ش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بشر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جن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ج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لح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ن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بي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واري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واري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بير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طع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ر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ز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طع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زوا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ا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برأ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او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خي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َّ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م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قي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م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ه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ين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تائ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ب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تف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س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شتائ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ها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َّ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ش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نادي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د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لاثة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مقد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سو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فار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رسي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حَمَّد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ا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سُول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د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َل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بْل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ُسُل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فَإيْ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َّات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و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ُتِ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نْقَلَبْتُمْ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رو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>: (</w:t>
      </w:r>
      <w:r>
        <w:rPr>
          <w:rFonts w:cs="Simplified Arabic"/>
          <w:sz w:val="26"/>
          <w:sz w:val="26"/>
          <w:szCs w:val="30"/>
          <w:rtl w:val="true"/>
        </w:rPr>
        <w:t>المهاج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ن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هب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ش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ة</w:t>
      </w:r>
      <w:r>
        <w:rPr>
          <w:rFonts w:cs="Simplified Arabic"/>
          <w:sz w:val="26"/>
          <w:szCs w:val="30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ال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و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ي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فتر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ال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ر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آي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ستدل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يائ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حا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ض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رَض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َش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َهُ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سَّابِق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َوَّل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هَاجِر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ْأَنْصَا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َّبَعُو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إِحْسَان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ض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رَض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عَد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نَّات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جْر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حْتَ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أَنْهَا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َالِد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بَ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فَوْز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عَظِيمُ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فض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ص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ص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ط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عذ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ص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هاجر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ن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ت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ف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صو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تبع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واء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دّ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ّ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ظل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عتدو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يل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ض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ش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ا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فق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م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وا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أكث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س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فس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ا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جع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دائ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وا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د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و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دائ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شرك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صار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ا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ه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صا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شرك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ه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و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ه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ند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فا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زند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امط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ط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ثال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وائ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بتد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شهور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خال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مه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فض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ن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ن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س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افضي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يأ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ّ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اقش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رابع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رجئ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رأيهم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رج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نيين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ع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أخ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ا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رْجِه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خَاه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ه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خّر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ث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عط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اء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طل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ج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ع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ّ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حيح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ل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خّ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ّي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قد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خ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ظاه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ضر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ص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المرج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ناف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رج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رج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در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رج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بر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رج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ال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ق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ضر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ص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و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لي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ا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ح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نافق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ط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شّهاد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سأ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ف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المرج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و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نف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ي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مّ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افق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ه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صار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ت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جما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ك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ظاه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شهاد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ك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اجب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اه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وات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حرم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اه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وات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د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ج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ه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ز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طو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ج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ج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صديق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يأ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ّ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اقش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ناقش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آر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سابق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تقري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حق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الدليل</w:t>
      </w:r>
    </w:p>
    <w:p>
      <w:pPr>
        <w:pStyle w:val="Normal"/>
        <w:jc w:val="center"/>
        <w:rPr>
          <w:rFonts w:cs="Simplified Arabic"/>
          <w:sz w:val="26"/>
          <w:szCs w:val="30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ناقش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خوارج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Cs w:val="30"/>
          <w:rtl w:val="true"/>
        </w:rPr>
        <w:t xml:space="preserve">_ </w:t>
      </w:r>
      <w:r>
        <w:rPr>
          <w:rFonts w:cs="Simplified Arabic"/>
          <w:sz w:val="26"/>
          <w:sz w:val="26"/>
          <w:szCs w:val="30"/>
          <w:rtl w:val="true"/>
        </w:rPr>
        <w:t>الرّ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ّس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د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مدّ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ص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ي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وب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وْبَة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َصُوح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تو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و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ير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ج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س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م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م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ر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رب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من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ي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حقق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ن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اص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لفا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طل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ختا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ب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يش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يش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خر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ط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فر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غ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ع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و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جْتَنِب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بَائِر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نْهَوْ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ُكَفِّر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يِّئَاتِ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نُدْخِل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دْخَ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رِيم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Fonts w:cs="Simplified Arabic"/>
          <w:sz w:val="26"/>
          <w:szCs w:val="30"/>
          <w:vertAlign w:val="superscript"/>
        </w:rPr>
        <w:t>0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و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دو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ائ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د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ي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غائر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بائر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و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ثله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رت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ّ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وعّ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ع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ضب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غائر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صغي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ني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خ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وعيد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خا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ع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ضب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ير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فق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لب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ُتِب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كُ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قِصَاص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قَتْ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حُر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حُر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ْعَبْد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عَبْد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أُنْث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أُنْث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ُف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خِي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َيْء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اتِّبَاع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مَعْرُوفِ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ا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منو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ع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صاص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و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يب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Cs w:val="30"/>
          <w:rtl w:val="true"/>
        </w:rPr>
        <w:t xml:space="preserve">_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َائِفَتَان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ؤْمِن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قْتَتَ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َصْلِح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يْنَهُ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غ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حْدَاهُ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أُخْر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قَاتِ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ت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بْغ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َتّ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فِيء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Cs w:val="30"/>
          <w:rtl w:val="true"/>
        </w:rPr>
        <w:t xml:space="preserve">_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ؤْمِن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خْو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َصْلِح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يْ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خَوَيْكُمْ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نصو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ان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ار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قاذ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ت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ّ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رتد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فق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تخل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حا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لدو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ت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حدو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ئب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رف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يئ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كم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ف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فض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تا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يَغْفِ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شَاءُ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ذ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حم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ف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افع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عث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ن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نى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نى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وات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اديث</w:t>
      </w:r>
      <w:r>
        <w:rPr>
          <w:rFonts w:cs="Simplified Arabic"/>
          <w:sz w:val="26"/>
          <w:szCs w:val="30"/>
          <w:rtl w:val="true"/>
        </w:rPr>
        <w:t xml:space="preserve">.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فاع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بائ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تي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</w:t>
      </w:r>
      <w:r>
        <w:rPr>
          <w:rFonts w:cs="Simplified Arabic"/>
          <w:sz w:val="26"/>
          <w:sz w:val="26"/>
          <w:szCs w:val="30"/>
          <w:rtl w:val="true"/>
        </w:rPr>
        <w:t>و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ف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تكر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ات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ى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فاع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ر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 xml:space="preserve">(.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خ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ُرّ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عي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يمان</w:t>
      </w:r>
      <w:r>
        <w:rPr>
          <w:rFonts w:cs="Simplified Arabic"/>
          <w:b/>
          <w:bCs/>
          <w:sz w:val="26"/>
          <w:szCs w:val="30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دل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مان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مان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ز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لال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بريائ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ظمت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خرج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عترا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ي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جما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اقش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عتراض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Cs w:val="30"/>
          <w:rtl w:val="true"/>
        </w:rPr>
        <w:t xml:space="preserve">_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ار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سو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تا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ر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Cs w:val="30"/>
          <w:rtl w:val="true"/>
        </w:rPr>
        <w:t xml:space="preserve">_ </w:t>
      </w:r>
      <w:r>
        <w:rPr>
          <w:rFonts w:cs="Simplified Arabic"/>
          <w:sz w:val="26"/>
          <w:sz w:val="26"/>
          <w:szCs w:val="30"/>
          <w:rtl w:val="true"/>
        </w:rPr>
        <w:t>و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خ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هم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Cs w:val="30"/>
          <w:rtl w:val="true"/>
        </w:rPr>
        <w:t xml:space="preserve">_ </w:t>
      </w:r>
      <w:r>
        <w:rPr>
          <w:rFonts w:cs="Simplified Arabic"/>
          <w:sz w:val="26"/>
          <w:sz w:val="26"/>
          <w:szCs w:val="30"/>
          <w:rtl w:val="true"/>
        </w:rPr>
        <w:t>و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ئض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مرأ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برها</w:t>
      </w:r>
      <w:r>
        <w:rPr>
          <w:rFonts w:cs="Simplified Arabic"/>
          <w:b/>
          <w:bCs/>
          <w:sz w:val="26"/>
          <w:szCs w:val="30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ز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مد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ظ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واب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فق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ي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ل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ف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صاص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و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رق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ل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طلا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سا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ضر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متفق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ل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افر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ط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ُتِب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كُ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قِصَاص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قَتْ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حُر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حُر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ْعَبْد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عَبْد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أُنْث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أُنْث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ُف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خِي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َيْء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اتِّبَاع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مَعْرُوف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دَاء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يْ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إِحْسَانٍ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م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ع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صاص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راد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خو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يب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jc w:val="center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ناقش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عتزلة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صد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رّ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لال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تز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تن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اديث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د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رج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رد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يم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خرج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ود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لق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نبت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ن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ن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خ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لتوية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ب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ق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ا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صاح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جز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عل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وب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فر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ق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ه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ر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داق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ص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ابت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يعو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شرك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رق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زن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ت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اد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ت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تا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فترو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د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رجل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صو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ر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ف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ج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وق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ني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ا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ست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م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ق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ف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بايعن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رو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خ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ا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عت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در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تشد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ل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ط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ث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ث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الس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ط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نع</w:t>
      </w:r>
      <w:r>
        <w:rPr>
          <w:rFonts w:cs="Simplified Arabic"/>
          <w:sz w:val="26"/>
          <w:szCs w:val="30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ر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غف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مصر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فع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صري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حي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ف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ع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لا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فس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ج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حق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ّ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ت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زل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لتالي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Cs w:val="30"/>
          <w:rtl w:val="true"/>
        </w:rPr>
        <w:t xml:space="preserve">_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ُتِب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كُ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قِصَاص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قَتْ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حُر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حُر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ْعَبْد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عَبْد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أُنْث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أُنْث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ُف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خِي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َيْء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اتِّبَاع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مَعْرُوف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دَاء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يْ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إِحْسَانٍ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م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ع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صاص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ُخو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يب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Cs w:val="30"/>
          <w:rtl w:val="true"/>
        </w:rPr>
        <w:t xml:space="preserve">_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َائِفَتَان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ؤْمِن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قْتَتَ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َصْلِح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يْنَهُ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غ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حْدَاهُ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أُخْر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قَاتِ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ت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بْغ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َتّ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فِيء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اء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َصْلِح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يْنَهُ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عَدْ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قْسِط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حِب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قْسِطِينَ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ؤْمِن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خْو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َصْلِح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يْ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خَوَيْكُمْ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Cs w:val="30"/>
          <w:rtl w:val="true"/>
        </w:rPr>
        <w:t xml:space="preserve">_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ؤْمِن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ذ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ُكِر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جِل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ُلُوبُ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إِذ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لِي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يَاتُ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َادَتْ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يمَانا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ت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نصو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ان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قاذ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ار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ّ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رتد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د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د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طع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ق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رج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لو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ب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ت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صرا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م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خ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ذب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حم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ف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افع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ت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jc w:val="center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لث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ناقش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شيعة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ل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ط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ضائ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ح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خز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ف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هم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ب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حا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ف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د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صيف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دح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تا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ث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ض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رَض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ه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هَاجَ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جَاهَد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بِي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وَوْ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نَصَ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ولَئ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ؤْمِن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َقّ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غْفِر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رِزْق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رِيمٌ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ضائ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ص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ث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سن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ج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م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ج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م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وع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صحا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حا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عد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صحا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م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حا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عدون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وسئ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ب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ك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ئشة</w:t>
      </w:r>
      <w:r>
        <w:rPr>
          <w:rFonts w:cs="Simplified Arabic"/>
          <w:b/>
          <w:bCs/>
          <w:sz w:val="26"/>
          <w:szCs w:val="30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ل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ال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وها</w:t>
      </w:r>
      <w:r>
        <w:rPr>
          <w:rFonts w:cs="Simplified Arabic"/>
          <w:b/>
          <w:bCs/>
          <w:sz w:val="26"/>
          <w:szCs w:val="30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ل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طاب</w:t>
      </w:r>
      <w:r>
        <w:rPr>
          <w:rFonts w:cs="Simplified Arabic"/>
          <w:b/>
          <w:bCs/>
          <w:sz w:val="26"/>
          <w:szCs w:val="30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ع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ال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لا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الح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5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دح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تا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دح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دع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غف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ط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وح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مدح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ث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ك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تب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ي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افق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ن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هو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جو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و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غض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شحن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س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عما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بَّا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ش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ي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بار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ب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ن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ؤ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جاهد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م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ا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ث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د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يوش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هز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سا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حتر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ه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د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اس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طع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ذور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ستأصل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ئصال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لا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نقا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ض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يظ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طن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دي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ر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رج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ه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زي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رب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ط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ز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جاس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دسائس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ه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ز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بق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4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ن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ون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ون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ب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ما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هادات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هادات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مانه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5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د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ب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حا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و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س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ف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د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صيف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6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خذ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ي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تخذ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احبي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7</w:t>
      </w:r>
      <w:r>
        <w:rPr>
          <w:rFonts w:cs="Simplified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ب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ح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ي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ط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آ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يم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سَّابِق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َوَّل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هَاجِر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أَنْصَا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َّبَعُو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إِحْسَان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ض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رَض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عَد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نَّات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جْر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حْتَ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َنْهَا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َالِد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بَ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فَوْز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عَظِيمُ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8</w:t>
      </w:r>
      <w:r>
        <w:rPr>
          <w:rFonts w:cs="Simplified Arabic"/>
          <w:sz w:val="26"/>
          <w:szCs w:val="30"/>
          <w:rtl w:val="true"/>
        </w:rPr>
        <w:t xml:space="preserve"> _ 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قَد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ض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ؤْمِن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ذ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بَايِعُونَ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حْت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َّجَرَة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عَلِ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ُلُوبِ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َنْزَ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َّكِينَة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ثَاب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تْح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رِيب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9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حا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شَاقِق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َسُو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عْد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بَيَّ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هُد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يَتَّبِع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َيْر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بِي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ؤْمِن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ُوَلّ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وَلّ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نُصْل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هَنَّ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سَاء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صِير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ر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ب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ي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ل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ن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رابع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رّد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رجئة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ضر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ص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ي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افق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ه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صارى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بالكت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جماع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ك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ظاه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شهاد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ك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اجب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اه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وات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حرم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اه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وات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ت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ت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د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سقلاني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خ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ّ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ج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ِم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ر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اص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ت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م</w:t>
      </w:r>
      <w:r>
        <w:rPr>
          <w:rFonts w:cs="Simplified Arabic"/>
          <w:sz w:val="26"/>
          <w:szCs w:val="30"/>
          <w:rtl w:val="true"/>
        </w:rPr>
        <w:t>: (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اص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ج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خل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ز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طل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خل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ديث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د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ا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رج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رد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يم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خرج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ود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لق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ك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نبت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ن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ن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خ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لتوية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اب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قَام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َّلاَة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آتَوُ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َّكَاة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خْوَانُ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ِّينِ</w:t>
      </w:r>
      <w:r>
        <w:rPr>
          <w:rFonts w:cs="Simplified Arabic"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تو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ق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يت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كاة</w:t>
      </w:r>
      <w:r>
        <w:rPr>
          <w:rFonts w:cs="Simplified Arabic"/>
          <w:sz w:val="26"/>
          <w:szCs w:val="30"/>
          <w:rtl w:val="true"/>
        </w:rPr>
        <w:t xml:space="preserve">.. </w:t>
      </w:r>
      <w:r>
        <w:rPr>
          <w:rFonts w:cs="Simplified Arabic"/>
          <w:sz w:val="26"/>
          <w:sz w:val="26"/>
          <w:szCs w:val="30"/>
          <w:rtl w:val="true"/>
        </w:rPr>
        <w:t>و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فاض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أع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اب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قَام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َّلاَة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آتَوُ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َّكَاة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خَلّ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بِيلَهُمْ</w:t>
      </w:r>
      <w:r>
        <w:rPr>
          <w:rFonts w:cs="Simplified Arabic"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ّ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ع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ي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ضع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بع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ضع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ت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ع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فض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دنا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ط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ذ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ري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حي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ع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يمان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ائ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ظ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ص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رت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اص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حار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قرا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و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قبح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اجعو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خاتمة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نتائ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ثمر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بحث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تم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ح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ّحرّ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ّدق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وض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د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عن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هت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ِم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ه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رف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ش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ط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د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ئ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ِم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ح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خر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ك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طبّ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فر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ر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أ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ظ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ر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يق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ي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به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تائ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ثمر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ح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تي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1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2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لم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مر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ع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عروف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3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فق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فَّ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ب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رجيّ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ط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ّ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ي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4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بغ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تقان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عرفت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5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ر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واب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طا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ي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6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رفت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7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خ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ا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كَ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عَلْنَا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مَّة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سَط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تَكُو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ُهَدَاء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َّاس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يَك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َسُول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َهِيد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8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ّ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9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ر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أ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ّ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رّ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وف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طبّ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ك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ت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ية</w:t>
      </w:r>
      <w:r>
        <w:rPr>
          <w:rFonts w:cs="Simplified Arabic"/>
          <w:sz w:val="26"/>
          <w:szCs w:val="30"/>
          <w:rtl w:val="true"/>
        </w:rPr>
        <w:t>)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10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ت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في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جماع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11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خ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خال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تلف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س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وا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قاصد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ً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سق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ال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ال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طئ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غفو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ّ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د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ي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ص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عد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12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بيَّ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التبي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ز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ل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أذه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س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ر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ا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ّا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ك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ت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ف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داً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13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معر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لي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ّاج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ِم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د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دلّ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ا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س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وا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دّ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14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اط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ائ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ر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ت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ل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ه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ط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تلاش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ا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زعزع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15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التمي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لم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الية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  <w:rtl w:val="true"/>
        </w:rPr>
        <w:t xml:space="preserve">*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فر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rFonts w:cs="Simplified Arabic"/>
          <w:sz w:val="26"/>
          <w:szCs w:val="30"/>
          <w:rtl w:val="true"/>
        </w:rPr>
        <w:tab/>
        <w:tab/>
        <w:t xml:space="preserve">*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فاق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rFonts w:cs="Simplified Arabic"/>
          <w:sz w:val="26"/>
          <w:szCs w:val="30"/>
          <w:rtl w:val="true"/>
        </w:rPr>
        <w:tab/>
        <w:tab/>
        <w:t xml:space="preserve">*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سوق</w:t>
      </w:r>
      <w:r>
        <w:rPr>
          <w:rFonts w:cs="Simplified Arabic"/>
          <w:sz w:val="26"/>
          <w:sz w:val="26"/>
          <w:szCs w:val="30"/>
          <w:rtl w:val="true"/>
        </w:rPr>
        <w:t>،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  <w:rtl w:val="true"/>
        </w:rPr>
        <w:t xml:space="preserve">*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ظلم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rFonts w:cs="Simplified Arabic"/>
          <w:sz w:val="26"/>
          <w:szCs w:val="30"/>
          <w:rtl w:val="true"/>
        </w:rPr>
        <w:tab/>
        <w:tab/>
        <w:t xml:space="preserve">*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ك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rFonts w:cs="Simplified Arabic"/>
          <w:sz w:val="26"/>
          <w:szCs w:val="30"/>
          <w:rtl w:val="true"/>
        </w:rPr>
        <w:tab/>
        <w:tab/>
        <w:t xml:space="preserve">*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دع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سمين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  <w:t xml:space="preserve">( </w:t>
      </w:r>
      <w:r>
        <w:rPr>
          <w:rFonts w:cs="Simplified Arabic"/>
          <w:sz w:val="26"/>
          <w:sz w:val="26"/>
          <w:szCs w:val="30"/>
          <w:rtl w:val="true"/>
        </w:rPr>
        <w:t>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) 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خل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  <w:t>(</w:t>
      </w:r>
      <w:r>
        <w:rPr>
          <w:rFonts w:cs="Simplified Arabic"/>
          <w:sz w:val="26"/>
          <w:sz w:val="26"/>
          <w:szCs w:val="30"/>
          <w:rtl w:val="true"/>
        </w:rPr>
        <w:t>ب</w:t>
      </w:r>
      <w:r>
        <w:rPr>
          <w:rFonts w:cs="Simplified Arabic"/>
          <w:sz w:val="26"/>
          <w:szCs w:val="30"/>
          <w:rtl w:val="true"/>
        </w:rPr>
        <w:t xml:space="preserve">)  </w:t>
      </w:r>
      <w:r>
        <w:rPr>
          <w:rFonts w:cs="Simplified Arabic"/>
          <w:sz w:val="26"/>
          <w:sz w:val="26"/>
          <w:szCs w:val="30"/>
          <w:rtl w:val="true"/>
        </w:rPr>
        <w:t>أصغ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ّ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اح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ي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دخ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تداء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ق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د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لم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حا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دخ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حم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ف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افع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عت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Cs w:val="30"/>
        </w:rPr>
        <w:t>16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معر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ط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نحر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ه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رت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كا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سأ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ا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قب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ص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جه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ي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فع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بارك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قا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ب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حا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جمعين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هـرس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وضـ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ab/>
        <w:tab/>
        <w:tab/>
        <w:tab/>
        <w:tab/>
        <w:tab/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حـة</w:t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قدمـ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و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ح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ع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عروف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ج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ح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نص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ك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د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خارج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إ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إ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ك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ر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غ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م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ضو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ظ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احتي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وا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جهـ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خطـ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إكـ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تأويـ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تقليـ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خ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كفـ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شـ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إلحـ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نفـ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زندقـ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بدعـ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تم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ئ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س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ط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ج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و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كف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ـ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سـ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ـ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ش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س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قي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خل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ك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_ 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_ 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  <w:t>...</w:t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  <w:rtl w:val="true"/>
        </w:rPr>
        <w:t>الإجمـ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ف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ذ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ك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ر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غ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غ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نواق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ا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ق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و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ق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ف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كث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شـ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رك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غ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هز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س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ط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م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رك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اون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ّ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_  </w:t>
      </w:r>
      <w:r>
        <w:rPr>
          <w:rFonts w:cs="Simplified Arabic"/>
          <w:szCs w:val="26"/>
          <w:rtl w:val="true"/>
        </w:rPr>
        <w:t>الإعر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ولاً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ن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ثانياً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ن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غ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تد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أ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أ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ج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ف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عت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 _  </w:t>
      </w:r>
      <w:r>
        <w:rPr>
          <w:rFonts w:cs="Simplified Arabic"/>
          <w:szCs w:val="26"/>
          <w:rtl w:val="true"/>
        </w:rPr>
        <w:t>ال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ذا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اقش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ذا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ج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اق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اق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اق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اق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اق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ج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خاتم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م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ه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tabs>
          <w:tab w:val="clear" w:pos="720"/>
          <w:tab w:val="right" w:pos="6804" w:leader="dot"/>
        </w:tabs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2"/>
          <w:sz w:val="22"/>
          <w:rtl w:val="true"/>
        </w:rPr>
        <w:t>انتهى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كت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لل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حمد</w:t>
      </w:r>
      <w:r>
        <w:rPr>
          <w:rFonts w:cs="Simplified Arabic"/>
          <w:b/>
          <w:bCs/>
          <w:sz w:val="2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ساء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5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تفس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ر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ب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8/49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تفس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رط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/26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تفس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ث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51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1/551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</w:t>
      </w:r>
      <w:r>
        <w:rPr>
          <w:rFonts w:cs="Simplified Arabic"/>
          <w:sz w:val="22"/>
          <w:szCs w:val="24"/>
        </w:rPr>
        <w:t>28/7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ضو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ن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فس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234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25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5/16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1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خلاص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ا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ح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ا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م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إحا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ذ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7/17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ذور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{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ُؤَاخِذُكُمُ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َّهُ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ِاللَّغْوِ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ِ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َيْمَانِكُمْ</w:t>
      </w:r>
      <w:r>
        <w:rPr>
          <w:rFonts w:cs="Simplified Arabic"/>
          <w:sz w:val="22"/>
          <w:szCs w:val="24"/>
          <w:rtl w:val="true"/>
        </w:rPr>
        <w:t xml:space="preserve">} </w:t>
      </w:r>
      <w:r>
        <w:rPr>
          <w:rFonts w:cs="Simplified Arabic"/>
          <w:sz w:val="22"/>
          <w:szCs w:val="24"/>
        </w:rPr>
        <w:t>7/27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6622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5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65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56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73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15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57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2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2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حكام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عالى</w:t>
      </w:r>
      <w:r>
        <w:rPr>
          <w:rFonts w:cs="Simplified Arabic"/>
          <w:sz w:val="22"/>
          <w:szCs w:val="24"/>
          <w:rtl w:val="true"/>
        </w:rPr>
        <w:t>: {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طِيعُوا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أَطِيعُوا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َّسُولَ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 xml:space="preserve">} </w:t>
      </w:r>
      <w:r>
        <w:rPr>
          <w:rFonts w:cs="Simplified Arabic"/>
          <w:sz w:val="22"/>
          <w:szCs w:val="24"/>
        </w:rPr>
        <w:t>8/13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13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466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3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ُسر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يسرك</w:t>
      </w:r>
      <w:r>
        <w:rPr>
          <w:sz w:val="22"/>
          <w:sz w:val="22"/>
          <w:szCs w:val="24"/>
          <w:rtl w:val="true"/>
        </w:rPr>
        <w:t xml:space="preserve">“ </w:t>
      </w:r>
      <w:r>
        <w:rPr>
          <w:rFonts w:cs="Simplified Arabic"/>
          <w:sz w:val="22"/>
          <w:sz w:val="22"/>
          <w:szCs w:val="24"/>
          <w:rtl w:val="true"/>
        </w:rPr>
        <w:t>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ماء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تج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ا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م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ش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تكره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فو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غير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ي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معص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إ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ان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عص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ا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لّ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سلّ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حا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ق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تحم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حا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طلق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وجو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ا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م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وافق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حا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صرح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أ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ا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عص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ا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مخلو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ص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الق</w:t>
      </w:r>
      <w:r>
        <w:rPr>
          <w:sz w:val="22"/>
          <w:sz w:val="22"/>
          <w:szCs w:val="24"/>
          <w:rtl w:val="true"/>
        </w:rPr>
        <w:t xml:space="preserve">“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2</w:t>
      </w:r>
      <w:r>
        <w:rPr>
          <w:rFonts w:cs="Simplified Arabic"/>
          <w:sz w:val="22"/>
          <w:szCs w:val="24"/>
        </w:rPr>
        <w:t>/465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46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وأث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ك</w:t>
      </w:r>
      <w:r>
        <w:rPr>
          <w:sz w:val="22"/>
          <w:sz w:val="22"/>
          <w:szCs w:val="24"/>
          <w:rtl w:val="true"/>
        </w:rPr>
        <w:t xml:space="preserve">“ </w:t>
      </w:r>
      <w:r>
        <w:rPr>
          <w:rFonts w:cs="Simplified Arabic"/>
          <w:sz w:val="22"/>
          <w:sz w:val="22"/>
          <w:szCs w:val="24"/>
          <w:rtl w:val="true"/>
        </w:rPr>
        <w:t>والمعن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استئث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اختصا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أم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ني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ك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ي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سمعو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طيعو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إ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خت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مر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دني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وصلو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ق</w:t>
      </w:r>
      <w:r>
        <w:rPr>
          <w:rFonts w:cs="Simplified Arabic"/>
          <w:sz w:val="22"/>
          <w:sz w:val="22"/>
          <w:szCs w:val="24"/>
          <w:rtl w:val="true"/>
        </w:rPr>
        <w:t>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دهم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2/465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46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ح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عالى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وهذ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حا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طا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مي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</w:t>
      </w:r>
      <w:r>
        <w:rPr>
          <w:rFonts w:cs="Simplified Arabic"/>
          <w:sz w:val="22"/>
          <w:sz w:val="22"/>
          <w:szCs w:val="24"/>
          <w:rtl w:val="true"/>
        </w:rPr>
        <w:t>حوال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سبب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جتما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ل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سلمين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إ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لا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ب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فس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وال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ين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دنياهم</w:t>
      </w:r>
      <w:r>
        <w:rPr>
          <w:sz w:val="22"/>
          <w:sz w:val="22"/>
          <w:szCs w:val="24"/>
          <w:rtl w:val="true"/>
        </w:rPr>
        <w:t>“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2/465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46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مار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جو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ا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مر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غ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ص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تحريم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عص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6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3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6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3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6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3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29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حكام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طا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ك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ص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8/13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14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6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3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14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6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4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و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وا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”</w:t>
      </w:r>
      <w:r>
        <w:rPr>
          <w:rFonts w:cs="Simplified Arabic"/>
          <w:sz w:val="22"/>
          <w:szCs w:val="24"/>
          <w:rtl w:val="true"/>
        </w:rPr>
        <w:t xml:space="preserve">.. </w:t>
      </w:r>
      <w:r>
        <w:rPr>
          <w:rFonts w:cs="Simplified Arabic"/>
          <w:sz w:val="22"/>
          <w:sz w:val="22"/>
          <w:szCs w:val="24"/>
          <w:rtl w:val="true"/>
        </w:rPr>
        <w:t>و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ح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ين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ن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خا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و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ئم“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70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فتن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ستر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ع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مور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نكرونها</w:t>
      </w:r>
      <w:r>
        <w:rPr>
          <w:rFonts w:cs="Simplified Arabic"/>
          <w:sz w:val="22"/>
          <w:sz w:val="22"/>
          <w:szCs w:val="24"/>
          <w:rtl w:val="true"/>
        </w:rPr>
        <w:t>“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8/112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05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70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70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مناقب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ام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بو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214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60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72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4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74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4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7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4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7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4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أب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او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20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/4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حح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34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ح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11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5/20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2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ح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تعلي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ماح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زي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فظ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عا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2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أ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ه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ه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نب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تحقي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ل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بي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6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ش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كت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و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س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ربه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تحقي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خال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اس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داد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قرات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2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3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5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أ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و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اهل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وض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هم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2/481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ي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ر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مو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افراً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مو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اصياً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3/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عم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ه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م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عم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ستب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جهه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ا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جمهور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2/48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والمعنى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يقات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صب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قو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هواه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2/48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والمعنى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كتر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فع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خا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با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عقوبته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2/48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05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76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4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قو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شبراً</w:t>
      </w:r>
      <w:r>
        <w:rPr>
          <w:sz w:val="22"/>
          <w:sz w:val="22"/>
          <w:szCs w:val="24"/>
          <w:rtl w:val="true"/>
        </w:rPr>
        <w:t xml:space="preserve">“ </w:t>
      </w:r>
      <w:r>
        <w:rPr>
          <w:rFonts w:cs="Simplified Arabic"/>
          <w:sz w:val="22"/>
          <w:sz w:val="22"/>
          <w:szCs w:val="24"/>
          <w:rtl w:val="true"/>
        </w:rPr>
        <w:t>كنا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ص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لط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حاربته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مر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مفارق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ع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ق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ي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صل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ذ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م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أدن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</w:t>
      </w:r>
      <w:r>
        <w:rPr>
          <w:rFonts w:cs="Simplified Arabic"/>
          <w:sz w:val="22"/>
          <w:sz w:val="22"/>
          <w:szCs w:val="24"/>
          <w:rtl w:val="true"/>
        </w:rPr>
        <w:t>يء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كن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مقد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بر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أ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خذ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ذ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ؤ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ف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م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غ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ق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3/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8/112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05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لفظ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7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فظ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فإ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خ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لط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بر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يت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اهلية</w:t>
      </w:r>
      <w:r>
        <w:rPr>
          <w:sz w:val="22"/>
          <w:sz w:val="22"/>
          <w:szCs w:val="24"/>
          <w:rtl w:val="true"/>
        </w:rPr>
        <w:t>“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أ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ج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ع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ذ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نفعه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2/48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47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85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أ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جتمع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يش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صاكم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ي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ماعت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ص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شقوق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ا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اختلا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ل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تناف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فوس</w:t>
      </w:r>
      <w:r>
        <w:rPr>
          <w:sz w:val="22"/>
          <w:sz w:val="22"/>
          <w:szCs w:val="24"/>
          <w:rtl w:val="true"/>
        </w:rPr>
        <w:t>“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2/48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إمار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رّ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م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سلم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جت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8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5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7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4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8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5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يصل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كم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أ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دع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تدع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هم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2/48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48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5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حشمه</w:t>
      </w:r>
      <w:r>
        <w:rPr>
          <w:rFonts w:cs="Simplified Arabic"/>
          <w:sz w:val="22"/>
          <w:sz w:val="22"/>
          <w:szCs w:val="24"/>
          <w:rtl w:val="true"/>
        </w:rPr>
        <w:t>“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حش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ص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مر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ن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خد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غض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ه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وا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ه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ولده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3/7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و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وا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وإ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عظ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غد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ع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شرا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باي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ج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جلاً</w:t>
      </w:r>
      <w:r>
        <w:rPr>
          <w:rFonts w:cs="Simplified Arabic"/>
          <w:sz w:val="22"/>
          <w:szCs w:val="24"/>
          <w:rtl w:val="true"/>
        </w:rPr>
        <w:t xml:space="preserve">... </w:t>
      </w:r>
      <w:r>
        <w:rPr>
          <w:rFonts w:cs="Simplified Arabic"/>
          <w:sz w:val="22"/>
          <w:sz w:val="22"/>
          <w:szCs w:val="24"/>
          <w:rtl w:val="true"/>
        </w:rPr>
        <w:t>الحديث“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3/7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3/6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11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3/71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7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أخر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عو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ض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/3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65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43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ز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ثاب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ض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/183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غيرهما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حح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شك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صاب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7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مفتا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عا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274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</w:t>
      </w:r>
      <w:r>
        <w:rPr>
          <w:rFonts w:cs="Simplified Arabic"/>
          <w:sz w:val="22"/>
          <w:szCs w:val="24"/>
        </w:rPr>
        <w:t>276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تحقي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س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ميد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فتا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عا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275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278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تص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سير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5/9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1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أخر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مر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اص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ه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52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خر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403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40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حا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29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هيثم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ج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زوائد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رو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رجا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ثق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/229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وصحح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ظل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خري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52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74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ح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22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ح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22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كلم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كت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م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ذه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ا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م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سلمين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8/390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39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نها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ب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39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فتا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عا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62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رسائ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ئ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عو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8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ح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6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ريا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اض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حدائ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ي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زاه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8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4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33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حس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لس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حا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صحيح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29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24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/42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هيثم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ج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زوائ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/215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رو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طبر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ختصار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ز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و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ا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ظ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رض</w:t>
      </w:r>
      <w:r>
        <w:rPr>
          <w:rFonts w:cs="Simplified Arabic"/>
          <w:sz w:val="22"/>
          <w:szCs w:val="24"/>
          <w:rtl w:val="true"/>
        </w:rPr>
        <w:t>...“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رج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ثقات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وحس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قد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98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تفس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رط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/26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ث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ف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ض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وا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98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26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09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98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ولي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ر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بليغ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ا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مي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إفساد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3/5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/32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إع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وقع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الم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نا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وائ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ظيمة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/32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3/52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عم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5/16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فت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سماح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طب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آخ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سا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حقو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اع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رعية</w:t>
      </w:r>
      <w:r>
        <w:rPr>
          <w:rFonts w:cs="Simplified Arabic"/>
          <w:sz w:val="22"/>
          <w:sz w:val="22"/>
          <w:szCs w:val="24"/>
          <w:rtl w:val="true"/>
        </w:rPr>
        <w:t>“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7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2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فوائ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د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لط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نصيحته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آد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رع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فل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قدس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96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20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تحقي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عي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رنؤوط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تنبي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غافل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حا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59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6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تحقي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م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اس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8/39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طبق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ناب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3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س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ربه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ح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عا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5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س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خل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ربه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توف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29</w:t>
      </w:r>
      <w:r>
        <w:rPr>
          <w:rFonts w:cs="Simplified Arabic"/>
          <w:sz w:val="22"/>
          <w:sz w:val="22"/>
          <w:szCs w:val="24"/>
          <w:rtl w:val="true"/>
        </w:rPr>
        <w:t>ه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تحقي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خال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اس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دا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1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كت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غرباء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طبق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ناب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3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حل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ولي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8/9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ر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6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رسا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ح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م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مو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فص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غ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د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ح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2/237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24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33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مل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حل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هرست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1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فص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أ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و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فرق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59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164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ر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ناقشت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82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18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فر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مس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م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نوائ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سلمين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13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زكا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ذك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و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فات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74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06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ضئضئ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ا</w:t>
      </w:r>
      <w:r>
        <w:rPr>
          <w:rFonts w:cs="Simplified Arabic"/>
          <w:sz w:val="22"/>
          <w:sz w:val="22"/>
          <w:szCs w:val="24"/>
          <w:rtl w:val="true"/>
        </w:rPr>
        <w:t>“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صله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ضئضئ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ي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صله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16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جاو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ناجرهم</w:t>
      </w:r>
      <w:r>
        <w:rPr>
          <w:sz w:val="22"/>
          <w:sz w:val="22"/>
          <w:szCs w:val="24"/>
          <w:rtl w:val="true"/>
        </w:rPr>
        <w:t>“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فقه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لوب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نتفع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تلونه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ظ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لاو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</w:t>
      </w:r>
      <w:r>
        <w:rPr>
          <w:rFonts w:cs="Simplified Arabic"/>
          <w:sz w:val="22"/>
          <w:sz w:val="22"/>
          <w:szCs w:val="24"/>
          <w:rtl w:val="true"/>
        </w:rPr>
        <w:t>ح</w:t>
      </w:r>
      <w:r>
        <w:rPr>
          <w:rFonts w:cs="Simplified Arabic"/>
          <w:sz w:val="22"/>
          <w:sz w:val="22"/>
          <w:szCs w:val="24"/>
          <w:rtl w:val="true"/>
        </w:rPr>
        <w:t>نج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حل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ذ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ه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قطي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روف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ق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ناه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صع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م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لاو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قبل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16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يمرق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“ </w:t>
      </w:r>
      <w:r>
        <w:rPr>
          <w:rFonts w:cs="Simplified Arabic"/>
          <w:sz w:val="22"/>
          <w:sz w:val="22"/>
          <w:szCs w:val="24"/>
          <w:rtl w:val="true"/>
        </w:rPr>
        <w:t>و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واية</w:t>
      </w:r>
      <w:r>
        <w:rPr>
          <w:sz w:val="22"/>
          <w:sz w:val="22"/>
          <w:szCs w:val="24"/>
          <w:rtl w:val="true"/>
        </w:rPr>
        <w:t xml:space="preserve"> ”</w:t>
      </w:r>
      <w:r>
        <w:rPr>
          <w:rFonts w:cs="Simplified Arabic"/>
          <w:sz w:val="22"/>
          <w:sz w:val="22"/>
          <w:szCs w:val="24"/>
          <w:rtl w:val="true"/>
        </w:rPr>
        <w:t>الدين</w:t>
      </w:r>
      <w:r>
        <w:rPr>
          <w:sz w:val="22"/>
          <w:sz w:val="22"/>
          <w:szCs w:val="24"/>
          <w:rtl w:val="true"/>
        </w:rPr>
        <w:t>“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والمعن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خرج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خ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فذ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ص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ه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خر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تعل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</w:t>
      </w:r>
      <w:r>
        <w:rPr>
          <w:rFonts w:cs="Simplified Arabic"/>
          <w:sz w:val="22"/>
          <w:sz w:val="22"/>
          <w:szCs w:val="24"/>
          <w:rtl w:val="true"/>
        </w:rPr>
        <w:t>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ي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ه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رميّ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ه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ص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رمي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16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أنبياء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عالى</w:t>
      </w:r>
      <w:r>
        <w:rPr>
          <w:rFonts w:cs="Simplified Arabic"/>
          <w:sz w:val="22"/>
          <w:szCs w:val="24"/>
          <w:rtl w:val="true"/>
        </w:rPr>
        <w:t>: {</w:t>
      </w:r>
      <w:r>
        <w:rPr>
          <w:rFonts w:cs="Simplified Arabic"/>
          <w:sz w:val="22"/>
          <w:sz w:val="22"/>
          <w:szCs w:val="24"/>
          <w:rtl w:val="true"/>
        </w:rPr>
        <w:t>وَإِلَ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َادٍ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َخَاهُمْ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ُودا</w:t>
      </w:r>
      <w:r>
        <w:rPr>
          <w:rFonts w:cs="Simplified Arabic"/>
          <w:sz w:val="22"/>
          <w:szCs w:val="24"/>
          <w:rtl w:val="true"/>
        </w:rPr>
        <w:t xml:space="preserve">}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34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زكا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ذك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و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فاته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74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06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فضائ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رآن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اي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قراء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رآ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آك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ه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خ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ه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05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زكا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و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فات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74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06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عناه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صغ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سن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غ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ول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17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عن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ظاه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مر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قولهم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نظائر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عائ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عا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علم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17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فضائ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رآن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اي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قراء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رآن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05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زكا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حري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ت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و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74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06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أ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ضواب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عل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ط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ح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س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آ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يخ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تحقي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ج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أ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ضواب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ع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ب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حيد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افظ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كم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ح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588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59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أ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ضواب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أ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ضواب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6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4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26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</w:t>
      </w:r>
      <w:r>
        <w:rPr>
          <w:rFonts w:cs="Simplified Arabic"/>
          <w:sz w:val="22"/>
          <w:szCs w:val="24"/>
        </w:rPr>
        <w:t>132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تاب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ضواب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82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6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أ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ط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آ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4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9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46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مجمو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5/16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نوا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اعتقا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ضواب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ل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دكت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هي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20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نوا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ول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عمل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دكت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زي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آل</w:t>
      </w:r>
      <w:r>
        <w:rPr>
          <w:sz w:val="22"/>
          <w:sz w:val="22"/>
          <w:szCs w:val="24"/>
          <w:rtl w:val="true"/>
        </w:rPr>
        <w:t xml:space="preserve">     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ط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5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تفص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وا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اعتقا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وهي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209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21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راج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فص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أد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رج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اب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21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نوا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ول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عمل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زي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آ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ط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55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7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ح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تعلي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ماح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زي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فظ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نوا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اعتقا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وهي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22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تفص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وا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ول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عمل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دكت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زي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آ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ط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59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70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ونوا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اعتقا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ضواب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ل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دكت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هي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225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302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هنا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سا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ي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عنوان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الجه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مسائ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اعتق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حكمه</w:t>
      </w:r>
      <w:r>
        <w:rPr>
          <w:sz w:val="22"/>
          <w:sz w:val="22"/>
          <w:szCs w:val="24"/>
          <w:rtl w:val="true"/>
        </w:rPr>
        <w:t xml:space="preserve">“ </w:t>
      </w:r>
      <w:r>
        <w:rPr>
          <w:rFonts w:cs="Simplified Arabic"/>
          <w:sz w:val="22"/>
          <w:sz w:val="22"/>
          <w:szCs w:val="24"/>
          <w:rtl w:val="true"/>
        </w:rPr>
        <w:t>ل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</w:t>
      </w:r>
      <w:r>
        <w:rPr>
          <w:rFonts w:cs="Simplified Arabic"/>
          <w:sz w:val="22"/>
          <w:sz w:val="22"/>
          <w:szCs w:val="24"/>
          <w:rtl w:val="true"/>
        </w:rPr>
        <w:t>رزا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اش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ه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سا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جست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إشرا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اص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راك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جام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ية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حزاب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659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043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ذر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رو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ا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لفظ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إ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ض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متي</w:t>
      </w:r>
      <w:r>
        <w:rPr>
          <w:rFonts w:cs="Simplified Arabic"/>
          <w:sz w:val="22"/>
          <w:szCs w:val="24"/>
          <w:rtl w:val="true"/>
        </w:rPr>
        <w:t>..“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بيهق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35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حح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347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</w:t>
      </w:r>
      <w:r>
        <w:rPr>
          <w:rFonts w:cs="Simplified Arabic"/>
          <w:sz w:val="22"/>
          <w:szCs w:val="24"/>
        </w:rPr>
        <w:t>34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نوا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اعتقا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هي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302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31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حل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0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تفص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وا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اعتقا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هي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5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2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جمو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23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2/263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268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</w:t>
      </w:r>
      <w:r>
        <w:rPr>
          <w:rFonts w:cs="Simplified Arabic"/>
          <w:sz w:val="22"/>
          <w:szCs w:val="24"/>
        </w:rPr>
        <w:t>3/282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2/52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تفص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وا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ول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عمل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زي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آ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ط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75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8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نوا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اعتقا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ضواب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ل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هي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20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3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0/203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20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أضو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ي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نقيط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487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48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نوا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اعتقا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41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4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10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0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131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13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7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</w:t>
      </w:r>
      <w:r>
        <w:rPr>
          <w:rFonts w:cs="Simplified Arabic"/>
          <w:sz w:val="22"/>
          <w:szCs w:val="24"/>
        </w:rPr>
        <w:t>20/32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33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</w:t>
      </w:r>
      <w:r>
        <w:rPr>
          <w:rFonts w:cs="Simplified Arabic"/>
          <w:sz w:val="22"/>
          <w:szCs w:val="24"/>
        </w:rPr>
        <w:t>23/349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</w:t>
      </w:r>
      <w:r>
        <w:rPr>
          <w:rFonts w:cs="Simplified Arabic"/>
          <w:sz w:val="22"/>
          <w:szCs w:val="24"/>
        </w:rPr>
        <w:t>19/26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ط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ك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ياس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رع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ح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7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تفصيل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نوا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اعتقا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ضواب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ل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39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5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ظاه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غل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3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يوس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رضا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–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ه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د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اعتصام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ب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1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إرش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و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صائ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أل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ن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ق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أقر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يس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س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9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قامو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حي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ص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ا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معج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سي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79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إرش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و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صائ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أل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ن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ق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أقر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يس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سباب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سع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ح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9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قر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كلم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اف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كفر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اق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جم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ح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شيخ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ه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يأ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ي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ذ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وا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فر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فص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ان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بح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تاب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قامو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حي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ص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ا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معج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سي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48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أجو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مهم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4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تفص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أنوا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ر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طل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بح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ص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اني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قامو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حي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ص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معج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سي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81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جهو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كر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سلم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حدث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قاو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ي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لحا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أجو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مهم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ح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وس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4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نفا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آثار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فاهيمه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أل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ح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وس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05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10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205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تفس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ث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48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فس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و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عالى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b/>
          <w:bCs/>
          <w:sz w:val="22"/>
          <w:szCs w:val="24"/>
          <w:rtl w:val="true"/>
        </w:rPr>
        <w:t>{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وَمِنَ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النَّاسِ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مَنْ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يَقُولُ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آمَنَّ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بِاللَّهِ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وَبِالْيَوْمِ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الآخِرِ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وَمَ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هُمْ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</w:rPr>
        <w:t>بِمُؤْمِنِينَ</w:t>
      </w:r>
      <w:r>
        <w:rPr>
          <w:rFonts w:cs="Simplified Arabic"/>
          <w:b/>
          <w:bCs/>
          <w:sz w:val="22"/>
          <w:szCs w:val="24"/>
          <w:rtl w:val="true"/>
        </w:rPr>
        <w:t>}</w:t>
      </w:r>
      <w:r>
        <w:rPr>
          <w:rFonts w:cs="Simplified Arabic"/>
          <w:sz w:val="22"/>
          <w:szCs w:val="24"/>
          <w:rtl w:val="true"/>
        </w:rPr>
        <w:t xml:space="preserve"> [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قر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>:</w:t>
      </w:r>
      <w:r>
        <w:rPr>
          <w:rFonts w:cs="Simplified Arabic"/>
          <w:sz w:val="22"/>
          <w:szCs w:val="24"/>
        </w:rPr>
        <w:t>8</w:t>
      </w:r>
      <w:r>
        <w:rPr>
          <w:rFonts w:cs="Simplified Arabic"/>
          <w:sz w:val="22"/>
          <w:szCs w:val="24"/>
          <w:rtl w:val="true"/>
        </w:rPr>
        <w:t>]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تفس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ر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ب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268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27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تفص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أنوا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فا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32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137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تاب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قامو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حي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ص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زا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15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ب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3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حل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8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47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قامو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حيط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ين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ص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ال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90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س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ر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8/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5/41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عج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قايي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غ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ار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1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قر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1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نعا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0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اعتص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اط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4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107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10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2/30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19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/34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نف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رج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5/41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اعتص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أ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سحا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براه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وس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اط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50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5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اعتص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أ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سحا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براه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وس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اط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56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6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7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9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ح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127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128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تص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س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داً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01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01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ح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12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اعتص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اط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51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</w:t>
      </w:r>
      <w:r>
        <w:rPr>
          <w:rFonts w:cs="Simplified Arabic"/>
          <w:sz w:val="22"/>
          <w:szCs w:val="24"/>
        </w:rPr>
        <w:t>137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140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تاب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ه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اه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غدا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بع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ص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1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أب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او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19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332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/2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1322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و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ض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صغير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أل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35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فص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ل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أهو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ح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ز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11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نعا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4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373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37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زمر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تين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5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أجو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سئ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5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ب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2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أجو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سئ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6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يش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ح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و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ئل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ك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ذن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إ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ق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متن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ث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ئ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طلا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ول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بأن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كف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د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ذن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قال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كفر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ك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ذن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فع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وارج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ح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5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496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صل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ال</w:t>
      </w:r>
      <w:r>
        <w:rPr>
          <w:rFonts w:cs="Simplified Arabic"/>
          <w:sz w:val="22"/>
          <w:szCs w:val="24"/>
          <w:rtl w:val="true"/>
        </w:rPr>
        <w:t>: (</w:t>
      </w:r>
      <w:r>
        <w:rPr>
          <w:rFonts w:cs="Simplified Arabic"/>
          <w:sz w:val="22"/>
          <w:sz w:val="22"/>
          <w:szCs w:val="24"/>
          <w:rtl w:val="true"/>
        </w:rPr>
        <w:t>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علي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سلم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وال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لس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حا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0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ح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50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ب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اب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–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تحقي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ما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ماء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ح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60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36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إرش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و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صائ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أل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ن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ق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أقر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يس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س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ح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اص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ع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رح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ببع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ص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91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19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إرش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و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صائ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أل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ن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ق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أقر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يس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س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9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إرش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و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صائ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أل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ن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ق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أقر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يس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س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94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198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تصرف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جرات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1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8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جرات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جرات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قر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7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3/2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74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صغ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5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7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ع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ب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ح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42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ساء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1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كذ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48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فسها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ساء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9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ائد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8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262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39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40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7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2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زك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742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06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16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قض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8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زمر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تين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5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ساء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1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عد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ساء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1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4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قر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7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جرات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تين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ع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ب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ح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41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رو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9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1/26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ح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قض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9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21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7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74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7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ع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ب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ح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42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ساء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1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4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ح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قض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8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تعر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ف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63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تاب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نكبوت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6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قر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3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هف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ات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35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3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حقاف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نافق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حل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1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جم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ح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ه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حمه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0/46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8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51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7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408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حح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آد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زفا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ماح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20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</w:t>
      </w:r>
      <w:r>
        <w:rPr>
          <w:rFonts w:cs="Simplified Arabic"/>
          <w:sz w:val="22"/>
          <w:szCs w:val="24"/>
        </w:rPr>
        <w:t>4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هذ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ا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ؤلف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ه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ح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عالى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س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ول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آد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8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جم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ح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شيخ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ه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تعر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ر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65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تاب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ساء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1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ائد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7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ساء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1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نكبوت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6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ود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تان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ب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3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قر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6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هف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1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رو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م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11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حح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ن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9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أخر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ك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23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تخري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ح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أرنؤوط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8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أخر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ك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23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جم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ح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ه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قر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2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تفس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ث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5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تفس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ب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36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رو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م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11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سن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9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رو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م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11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9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رو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ري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11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9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جو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ا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3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مجمو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قال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تن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عل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3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ائد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4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ائد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4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ائد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4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تفس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ث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5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تفس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ب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0/355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35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تفس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ر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0/35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تفس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ر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0/35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حدثن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زي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ج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ري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كتب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اص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ماحت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3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تفص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ت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ك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غ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ز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فر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كب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نوا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ول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عملية</w:t>
      </w:r>
      <w:r>
        <w:rPr>
          <w:sz w:val="22"/>
          <w:sz w:val="22"/>
          <w:szCs w:val="24"/>
          <w:rtl w:val="true"/>
        </w:rPr>
        <w:t>“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دكت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زي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آ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ط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11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3</w:t>
      </w:r>
      <w:r>
        <w:rPr>
          <w:rFonts w:cs="Simplified Arabic"/>
          <w:sz w:val="22"/>
          <w:szCs w:val="24"/>
        </w:rPr>
        <w:t>43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</w:t>
      </w:r>
      <w:r>
        <w:rPr>
          <w:rFonts w:cs="Simplified Arabic"/>
          <w:sz w:val="22"/>
          <w:szCs w:val="24"/>
        </w:rPr>
        <w:t>249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34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ع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ب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ح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42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ب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تان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6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6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صرف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عم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ح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قص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غي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نس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رف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هو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ص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ج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زوجت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غضها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عطف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عم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ح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قص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رغي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نس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هو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حب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ط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يطانية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قر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0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مظاهر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مناص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تعا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سلمين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ائد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5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جد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2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جم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ح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شيخ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ه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حمه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ؤلف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هاب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س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ول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آد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8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8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جم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3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تعر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فا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غ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شرع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53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تاب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ح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ج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ح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عا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48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جم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ح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عا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8/43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جم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ح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شيخ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ه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نوا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اعتقا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ضواب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لف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دكت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هي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16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ح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ج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480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49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ق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عط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وضو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ق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ذك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وائ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لتراجع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مجم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ح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8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7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8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7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تعر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د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غ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صطلاحاً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71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72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تاب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راء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تان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5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رو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سماع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ض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ض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صل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لّ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سلّ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4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حح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ف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رج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رواي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ذكر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حذ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اج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تخاذ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ب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اج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4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در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جو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ج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ح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اس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6/165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17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رو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ب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او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21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36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حس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حذ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اج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4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3/33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017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6923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733</w:t>
      </w:r>
      <w:r>
        <w:rPr>
          <w:rFonts w:cs="Simplified Arabic"/>
          <w:sz w:val="22"/>
          <w:szCs w:val="24"/>
          <w:rtl w:val="true"/>
        </w:rPr>
        <w:t>) [</w:t>
      </w:r>
      <w:r>
        <w:rPr>
          <w:rFonts w:cs="Simplified Arabic"/>
          <w:sz w:val="22"/>
          <w:szCs w:val="24"/>
        </w:rPr>
        <w:t>15</w:t>
      </w:r>
      <w:r>
        <w:rPr>
          <w:rFonts w:cs="Simplified Arabic"/>
          <w:sz w:val="22"/>
          <w:szCs w:val="24"/>
          <w:rtl w:val="true"/>
        </w:rPr>
        <w:t xml:space="preserve">] </w:t>
      </w:r>
      <w:r>
        <w:rPr>
          <w:rFonts w:cs="Simplified Arabic"/>
          <w:sz w:val="22"/>
          <w:sz w:val="22"/>
          <w:szCs w:val="24"/>
          <w:rtl w:val="true"/>
        </w:rPr>
        <w:t>واللفظ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ن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مسلم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ه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ل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ما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حر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ها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مارة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رو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017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مس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/34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ن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/14</w:t>
      </w:r>
      <w:r>
        <w:rPr>
          <w:rFonts w:cs="Simplified Arabic"/>
          <w:sz w:val="22"/>
          <w:szCs w:val="24"/>
          <w:rtl w:val="true"/>
        </w:rPr>
        <w:t xml:space="preserve"> (</w:t>
      </w:r>
      <w:r>
        <w:rPr>
          <w:rFonts w:cs="Simplified Arabic"/>
          <w:sz w:val="22"/>
          <w:szCs w:val="24"/>
        </w:rPr>
        <w:t>2623</w:t>
      </w:r>
      <w:r>
        <w:rPr>
          <w:rFonts w:cs="Simplified Arabic"/>
          <w:sz w:val="22"/>
          <w:szCs w:val="24"/>
          <w:rtl w:val="true"/>
        </w:rPr>
        <w:t xml:space="preserve">). </w:t>
      </w:r>
      <w:r>
        <w:rPr>
          <w:rFonts w:cs="Simplified Arabic"/>
          <w:sz w:val="22"/>
          <w:sz w:val="22"/>
          <w:szCs w:val="24"/>
          <w:rtl w:val="true"/>
        </w:rPr>
        <w:t>سن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سائ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23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32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ن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079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ض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32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Cs w:val="24"/>
        </w:rPr>
        <w:t>1/88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رق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8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سن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624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ج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ز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6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قر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6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اتح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راء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ز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2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غافر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ز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زمر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6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و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017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قواد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وسائ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ل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سماح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زي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7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42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تص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س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دّاً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6/33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2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6/33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2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19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2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مل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4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/30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34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قواد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عل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ه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اض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لقا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ب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ه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ف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403</w:t>
      </w:r>
      <w:r>
        <w:rPr>
          <w:rFonts w:cs="Simplified Arabic"/>
          <w:sz w:val="22"/>
          <w:sz w:val="22"/>
          <w:szCs w:val="24"/>
          <w:rtl w:val="true"/>
        </w:rPr>
        <w:t>ه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ه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ج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مكتب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اصة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ث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بع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عا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416</w:t>
      </w:r>
      <w:r>
        <w:rPr>
          <w:rFonts w:cs="Simplified Arabic"/>
          <w:sz w:val="22"/>
          <w:sz w:val="22"/>
          <w:szCs w:val="24"/>
          <w:rtl w:val="true"/>
        </w:rPr>
        <w:t>هـ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عنوان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قواد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وسائ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ل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ها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عتن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شر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عرض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ؤلفها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خال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ح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ائ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ز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خيراً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إ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ف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ه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عاص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سلمين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تفص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40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تاب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مل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ح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هرست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1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ذك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مي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تفص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مذه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رقة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ه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اه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غدا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ذك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سم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4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</w:t>
      </w:r>
      <w:r>
        <w:rPr>
          <w:rFonts w:cs="Simplified Arabic"/>
          <w:sz w:val="22"/>
          <w:szCs w:val="24"/>
        </w:rPr>
        <w:t>7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مل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ح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أ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ر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هرست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1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33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جو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سئ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جطي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58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6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مل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ح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هرست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1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73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7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أ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أ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ص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ه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اه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غدا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3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ع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ب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ح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42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ائد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غابن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خو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–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اريخ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مسأ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7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بح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ص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الث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سا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سم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قال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واصل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عمْرَو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هُذل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َّظَّاميّ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مردار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عُمَر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بشر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ثُمام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جاحظ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أسوارية،</w:t>
      </w:r>
      <w:r>
        <w:rPr>
          <w:sz w:val="22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والإسكاف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جعفر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خياط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شحام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هشام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صح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ال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ب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مريسيّ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كعب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جُبَّائ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بهش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نسو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اش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ُبَّائي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14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</w:t>
      </w:r>
      <w:r>
        <w:rPr>
          <w:rFonts w:cs="Simplified Arabic"/>
          <w:sz w:val="22"/>
          <w:szCs w:val="24"/>
        </w:rPr>
        <w:t>24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ل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ح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هرست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43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8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توف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س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ص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10</w:t>
      </w:r>
      <w:r>
        <w:rPr>
          <w:rFonts w:cs="Simplified Arabic"/>
          <w:sz w:val="22"/>
          <w:sz w:val="22"/>
          <w:szCs w:val="24"/>
          <w:rtl w:val="true"/>
        </w:rPr>
        <w:t>هـ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مل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ح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هرست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4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أجو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سئ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جطي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59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ح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5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ع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ب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ح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42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وق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عتز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ب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واط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نحراف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40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9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واء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ب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2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76</w:t>
      </w:r>
      <w:r>
        <w:rPr>
          <w:rFonts w:cs="Simplified Arabic"/>
          <w:sz w:val="22"/>
          <w:szCs w:val="24"/>
          <w:rtl w:val="true"/>
        </w:rPr>
        <w:t xml:space="preserve"> 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13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حح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6/12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05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22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0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1/40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218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بح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ص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الث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مل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ح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هرست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46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غدا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“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1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وأ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افض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إ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بئ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ظهرو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دعت</w:t>
      </w:r>
      <w:r>
        <w:rPr>
          <w:rFonts w:cs="Simplified Arabic"/>
          <w:sz w:val="22"/>
          <w:sz w:val="22"/>
          <w:szCs w:val="24"/>
          <w:rtl w:val="true"/>
        </w:rPr>
        <w:t>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ز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ض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عض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علي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أن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أح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ّ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وم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نف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بأ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ابا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دائ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هذ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يس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تسميت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ّ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هاً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ث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فترق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واف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ع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ز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ض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رب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صناف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زيد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إمام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كيسان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غلا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فترق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زي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رقاً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إما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رقاً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غل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رقاً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ك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رق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كف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ائر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جمي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غل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خارج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أ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زيد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ما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معدود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مة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فص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ل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أهو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ح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ز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11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مل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ح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هرست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4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مل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ح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هرست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4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شي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أجو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سئ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5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ان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2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شي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4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3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ذك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أويل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غ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ذك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ن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سأ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افية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ساء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3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65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/20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تف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ه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6/52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187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آ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مران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4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شي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ختص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د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ع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ص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9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5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ين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ب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0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35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بح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ال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ص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الث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عراف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1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مل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ح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هرست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3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مل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ح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هرست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39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و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غدا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”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>“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وأ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رجئ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ثلاث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صناف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صن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الو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إر</w:t>
      </w:r>
      <w:r>
        <w:rPr>
          <w:rFonts w:cs="Simplified Arabic"/>
          <w:sz w:val="22"/>
          <w:sz w:val="22"/>
          <w:szCs w:val="24"/>
          <w:rtl w:val="true"/>
        </w:rPr>
        <w:t>ج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بالقد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ذه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در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دود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در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رجئ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ن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الو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إرج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بالجب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عم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ذه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فوان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م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ه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مرجئ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ن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خالص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رج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غ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د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خم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رق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يونس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غسان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ثوبان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تومن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ريسية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وهذ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م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ضل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رق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خت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يضلل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ائ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02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</w:t>
      </w:r>
      <w:r>
        <w:rPr>
          <w:rFonts w:cs="Simplified Arabic"/>
          <w:sz w:val="22"/>
          <w:szCs w:val="24"/>
        </w:rPr>
        <w:t>25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وز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هرستاني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عُبيد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صالح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أصبح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ر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رجئ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الص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ب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رق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مل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ح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شهرست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39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أ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رج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س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رجئ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قه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حم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ل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كأ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ني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غير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ئ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ه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وف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ولهم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إ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عم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يس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كن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ذ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وافق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ه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عذ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ش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ه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بائ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ن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ث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خرج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شفا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غيرها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و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ط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لس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عم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روض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ج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ستح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رك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ذ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عق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رج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ي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فراً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وإ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ول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طل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بتدع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إخراج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عم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297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</w:t>
      </w:r>
      <w:r>
        <w:rPr>
          <w:rFonts w:cs="Simplified Arabic"/>
          <w:sz w:val="22"/>
          <w:szCs w:val="24"/>
        </w:rPr>
        <w:t>7/507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واسط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هرا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2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يضاً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تعلي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زي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ح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9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2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ق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ال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إخرا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م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رجئ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ي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لا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ين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ب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ه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فظيّ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فظ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عن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يترت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ك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ثي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علم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دبّ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ه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ك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رجئ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ستعان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ع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ب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42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أجو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سئ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5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ح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5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أجو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سئ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بح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ال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ص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الث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حري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7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4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ساء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3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خو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أص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اريخ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مسأ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كف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ح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41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قر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7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جرات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جرات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ح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6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ساء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48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</w:t>
      </w:r>
      <w:r>
        <w:rPr>
          <w:rFonts w:cs="Simplified Arabic"/>
          <w:sz w:val="22"/>
          <w:szCs w:val="24"/>
        </w:rPr>
        <w:t>11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ح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41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ن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129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أخر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/213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شك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صاب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598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5599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18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0/46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8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7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0/51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م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408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آد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زفا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قر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7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ح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60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36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7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219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وق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عتز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ب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واط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نحراف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4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قر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7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جرات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تان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9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نفال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ح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6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2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1966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ين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نفال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74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1961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ؤ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قل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ن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النج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م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ماء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إ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ج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ام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ق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السم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ق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إ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نكدر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ج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تناثر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ي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هن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م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انفطر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شق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ذهبت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1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9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1927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6/271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أخرجو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شرك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زي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رب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ج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وله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أخرجو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يهو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وا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رجان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قال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روا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خرجو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شركين</w:t>
      </w:r>
      <w:r>
        <w:rPr>
          <w:rFonts w:cs="Simplified Arabic"/>
          <w:sz w:val="22"/>
          <w:szCs w:val="24"/>
          <w:rtl w:val="true"/>
        </w:rPr>
        <w:t xml:space="preserve">..) </w:t>
      </w:r>
      <w:r>
        <w:rPr>
          <w:rFonts w:cs="Simplified Arabic"/>
          <w:sz w:val="22"/>
          <w:sz w:val="22"/>
          <w:szCs w:val="24"/>
          <w:rtl w:val="true"/>
        </w:rPr>
        <w:t>أثبت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شي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51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55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بع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صرف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ن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/695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س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24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ن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/696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س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21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196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7/17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ب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00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ساء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1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/1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</w:t>
      </w:r>
      <w:r>
        <w:rPr>
          <w:rFonts w:cs="Simplified Arabic"/>
          <w:sz w:val="22"/>
          <w:szCs w:val="24"/>
        </w:rPr>
        <w:t>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ح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5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7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وق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عتز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ب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واط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نحراف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48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7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ب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1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وب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5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/63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معا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ب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/412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vertAlign w:val="superscript"/>
          <w:rtl w:val="true"/>
        </w:rPr>
        <w:t>)</w:t>
      </w:r>
      <w:r>
        <w:rPr>
          <w:rFonts w:cs="Simplified Arabic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س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قر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ة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Cs w:val="24"/>
        </w:rPr>
        <w:t>143</w:t>
      </w:r>
      <w:r>
        <w:rPr>
          <w:rFonts w:cs="Simplified Arabic"/>
          <w:sz w:val="22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2"/>
      <w:gridCol w:w="2843"/>
      <w:gridCol w:w="2843"/>
    </w:tblGrid>
    <w:tr>
      <w:trPr/>
      <w:tc>
        <w:tcPr>
          <w:tcW w:w="2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left="0" w:right="0" w:hanging="0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b/>
              <w:b/>
              <w:bCs/>
              <w:sz w:val="36"/>
              <w:sz w:val="36"/>
              <w:szCs w:val="36"/>
              <w:rtl w:val="true"/>
            </w:rPr>
            <w:t>موقع</w:t>
          </w:r>
          <w:r>
            <w:rPr>
              <w:rFonts w:cs="Times New Roman"/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>دار</w:t>
          </w:r>
          <w:r>
            <w:rPr>
              <w:rFonts w:cs="Times New Roman"/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>الإسلام</w:t>
          </w:r>
        </w:p>
      </w:tc>
      <w:tc>
        <w:tcPr>
          <w:tcW w:w="2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ind w:left="0" w:right="0" w:hanging="0"/>
            <w:jc w:val="center"/>
            <w:rPr>
              <w:b/>
              <w:b/>
              <w:bCs/>
              <w:color w:val="3366FF"/>
              <w:sz w:val="36"/>
              <w:szCs w:val="24"/>
              <w:u w:val="single"/>
            </w:rPr>
          </w:pPr>
          <w:r>
            <w:rPr>
              <w:b/>
              <w:bCs/>
              <w:color w:val="3366FF"/>
              <w:sz w:val="36"/>
              <w:szCs w:val="24"/>
              <w:u w:val="single"/>
              <w:rtl w:val="true"/>
            </w:rPr>
          </w:r>
        </w:p>
      </w:tc>
      <w:tc>
        <w:tcPr>
          <w:tcW w:w="2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left="0" w:right="0" w:hanging="0"/>
            <w:jc w:val="center"/>
            <w:rPr>
              <w:b/>
              <w:b/>
              <w:bCs/>
              <w:szCs w:val="24"/>
            </w:rPr>
          </w:pPr>
          <w:hyperlink r:id="rId1">
            <w:r>
              <w:rPr>
                <w:rStyle w:val="InternetLink"/>
                <w:b/>
                <w:bCs/>
              </w:rPr>
              <w:t>www.islamhouse.com</w:t>
            </w:r>
          </w:hyperlink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04"/>
        </w:tabs>
        <w:ind w:left="704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left"/>
      <w:outlineLvl w:val="2"/>
    </w:pPr>
    <w:rPr>
      <w:rFonts w:cs="Simplified Arabic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jc w:val="left"/>
      <w:outlineLvl w:val="3"/>
    </w:pPr>
    <w:rPr>
      <w:rFonts w:cs="Simplified Arabic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84"/>
      <w:jc w:val="left"/>
      <w:outlineLvl w:val="5"/>
    </w:pPr>
    <w:rPr>
      <w:rFonts w:cs="Simplified Arabic"/>
      <w:b/>
      <w:bCs/>
      <w:sz w:val="26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sz w:val="3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Simplified Arabic"/>
      <w:b/>
      <w:bCs/>
      <w:sz w:val="26"/>
      <w:szCs w:val="30"/>
    </w:rPr>
  </w:style>
  <w:style w:type="paragraph" w:styleId="2">
    <w:name w:val="نص أساسي بمسافة بادئة 2"/>
    <w:basedOn w:val="Normal"/>
    <w:qFormat/>
    <w:pPr>
      <w:ind w:left="0" w:right="0" w:firstLine="284"/>
      <w:jc w:val="left"/>
    </w:pPr>
    <w:rPr>
      <w:rFonts w:cs="Simplified Arabic"/>
      <w:b/>
      <w:bCs/>
      <w:sz w:val="26"/>
      <w:szCs w:val="30"/>
    </w:rPr>
  </w:style>
  <w:style w:type="paragraph" w:styleId="3">
    <w:name w:val="نص أساسي بمسافة بادئة 3"/>
    <w:basedOn w:val="Normal"/>
    <w:qFormat/>
    <w:pPr>
      <w:spacing w:before="240" w:after="0"/>
      <w:ind w:left="0" w:right="0" w:firstLine="284"/>
      <w:jc w:val="left"/>
    </w:pPr>
    <w:rPr>
      <w:rFonts w:cs="Simplified Arabic"/>
      <w:b/>
      <w:bCs/>
      <w:sz w:val="26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islamhous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7:11:00Z</dcterms:created>
  <dc:creator>*****</dc:creator>
  <dc:description/>
  <cp:keywords/>
  <dc:language>en-US</dc:language>
  <cp:lastModifiedBy>***</cp:lastModifiedBy>
  <cp:lastPrinted>2003-12-12T20:10:00Z</cp:lastPrinted>
  <dcterms:modified xsi:type="dcterms:W3CDTF">2009-01-07T13:18:00Z</dcterms:modified>
  <cp:revision>358</cp:revision>
  <dc:subject/>
  <dc:title>الربا</dc:title>
</cp:coreProperties>
</file>